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450"/>
        <w:gridCol w:w="41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W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X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Z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Y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a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aa</w:t>
            </w:r>
          </w:p>
        </w:tc>
        <w:tc>
          <w:tcPr>
            <w:tcW w:w="4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171"/>
        <w:gridCol w:w="649"/>
        <w:gridCol w:w="82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Z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T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G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H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I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J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Y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W</w:t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639</Characters>
  <CharactersWithSpaces>1335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16:00Z</dcterms:created>
  <dc:creator>Tim Cronian</dc:creator>
  <dc:description/>
  <dc:language>en-US</dc:language>
  <cp:lastModifiedBy/>
  <dcterms:modified xsi:type="dcterms:W3CDTF">1998-03-18T1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