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(SA.DOC). The information contained herein pertain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creates random round robin matches, with or without gam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 unlimited number of singles players, doubles teams  (same 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),  or  league teams. LEAGUE can be used for any sport  or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 a  round  robin tournament. A multiple  round  robin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with  players (teams) playing each other several  times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round robin. When the term "player" is used, the term  "team"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. Similarly, "court" and "field", or "game" and "match",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players (or teams) can vary from three to as man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 could  have in your tournament (league). After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(or team) names, LEAGUE makes all the matches for every rou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results. If there is an odd number of players (teams), the  b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hown.  The pairings are random, so each run  will  produc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LEAGUE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DOC.  LEAGUE can be installed on your hard drive (preferred), or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. You can use the disk you received, but always keep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the correct directory (CD), or place the LEAGUE program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 have previously entered data,  make sure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AGUE.DAT and LGDAT are on an accessib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PLAYER (TEAM) NAMES,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PLAYER (TEAM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LAYER (TEAM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PLAYER NAMES ON SCREEN, INCLUDING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PLAYER NAMES ON SCREEN, ONLY THOSE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LIST OF PLAYER NAMES, INCLUDING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LIST OF PLAYER NAMES, ONLY THOSE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TERMINE LEAGUE ROUND ROBIN MATCHES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1   only when LEAGUE is used the first time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 (league). Enter  2  when you want to add player  (team) 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3 to change name data or to delete names. Enter  4  or  5 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(team) names on your monitor screen. Enter  6  or   7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list  of  player (team) names. Enter  8  for LEAGUE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 for  the tournament (league) schedule and to  print  the 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9 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 looks for data files on drives B and C. If the data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found, you are asked to enter the letter of the drive where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stored. You can use any disk drive that your computer  ha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drive A if you replace the program disk with a data disk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but this is not recommended. If you use RAM disk for the data files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copy all data files to a floppy disk or a hard disk before 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 1 , you answer a few questions about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(teams) in the tournament (league) and which disk drive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the data files. Two data files are created, LEAGUE.DA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LGDAT with the match (game) time schedul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 enter the player or team names as you would like th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hedule. The maximum length of the data in the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characters.  Depending  on  the number of players  (teams),  up  to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printed on the schedule when match times are included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characters are printed on the schedule when match (game) tim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the player (team) names should be limited to 28 or 3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names  will  appear  on the  schedule  correctly.  The  entire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including the remaining 24 or 32 characters on the right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n  the  list  of player (team) names, and  you  can  includ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 these areas. You might include phone number, manag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or not pai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enter  the names, there is a guide to  help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29 and 37; these are indicated by upward arrows (carets)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of the text that will not be printed on the schedules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cursor control keys to help align 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to enter the number of players or teams.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of the number of players, enter a large number such as 1000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entered all the names, hit RETURN without entering an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name. A menu will appear on the screen so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D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 2  on the menu, you can add names to the dat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created earlier. After you have added all the names,  hi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entering any data for the next name and a menu will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E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 3 , you can change name data or delete  player 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Before attempting this, make a list of all names (selection  6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the data file record numbers of the player (team) names.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of numbers on the list of names shows the data file recor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names. Then, you can enter the record number of the  player 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requires a change 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left and right cursor keys to help position the cursor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make the needed changes. You can also use the INSert and DELete 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ert  key acts as a toggle switch, but does not  change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You will know if insert is on when you enter data. When you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, inser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computer  has a nonstandard keyboard,  the  cursor, 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DELete  keys may not work properly. You can use  function  key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4 for left cursor, right cursor, insert, and delet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o not use any other special purpose or function  keys; 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ould be entered into the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lete  a  player (team) name, place a "*" in the  first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insert on. The deleted names remain  in the data file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d by removing the "*" from the first position.  After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changes for a name, hit RETURN . You will be asked for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  next name to change. When you  have  finished  mak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hit RETURN without entering a player (team) number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 4  through  7  produce a list that shows the player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at are stored in the data file. You can view the dat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a printout. You can see all player (team) names in the data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ose  names not deleted. The names can be in alphabetical 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record number order. The first column of numbers is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s in the list. The second column of numbers shows the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for each name. The record numbers are needed to mak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have entered all the data and are ready to have the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,  use  selection  8 . You then enter the number  of  round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robin repetition, the number of matches per round, and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each team plays each other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irst asked to enter the number of rounds to be scheduled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robin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ROUNDS (MAX=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number of rounds (shown on the screen), for each team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other team one time, is the total number of teams minus one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number  of teams. For an odd number of teams, the  number  of 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 the number of teams. (Five rounds are needed for six teams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  one time, and seven rounds are needed for  seven  teams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number  is  the  default  value  shown  on  the  screen,  an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sed if you hit  RETURN  without entering any data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maller number, every team will not play every other team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ill play the same total number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ATCHES (GAMES) PER ROUND (MAX=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number of matches per round (shown on the screen) is 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number of teams. (If the number of teams is odd, subtract  o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largest even number.) For example, six or seven teams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games per round. If you select a number less than the  maximum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eam will play every round and some teams may play more total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an other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the number of times each team is to play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TIMES TEAMS ARE TO PLAY EACH OTHER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of round robin repetitions, sometimes called  "seas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number of rounds (per round robin repetition) and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matches  per  round are used with the  number  of  round  r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  ("seasons") to determine the league scheduling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teams  playing  each  other four times will play  20  (4  X  5)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s), with a total of 60 (3 X 20) games for the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EAM and AWAY TEAM can be printed o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OME AND AWAY BE PRINTED ON THE SCHEDULE???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schedule can be made available to show the site (location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CHEDULE HAVE SPACE FOR SITE INFORMATION???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information can be added to the print file with a word 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nually  on  the  printed schedule. If space  is  allocated  fo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the last five characters of the right-hand team nam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(If day of the week is included also, a total of nin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mitted.) This should be no problem because the name should 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nd the full name will be shown elsewhere o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schedule can be created with the game times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MATCH (GAME) TIME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request  to have a schedule with times, you  will  have  to 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nfirm the time data. This is discussed in the next section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ame times are on the schedule, the day of the week can be show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AY OF WEEK BE SHOWN ON SCHEDUL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ay  of the week is on the schedule, the last four  charac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team name will be omitted. (If site is included also,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 characters are omitted.) This should be no problem becaus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till be recognizable and the full name will be shown elsewhe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request that the league schedule be printed  directly 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inter is on and on-line), or have print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 PRINT FILE BE CREATE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 Y ,two print files can be created.  The schedule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LEAGUE.RPT. If match time scheduling is requested, a file  COURT.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list of all courts (fields) available for each match (game)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antages of requesting  print files are that you can view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he output data before printing. You can use your word  process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ndocument  (ASCII)  mode  to look at the print  files  an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A quick way to view the print files on the screen is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:LEAGU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your  DOS manual for a discussion of the command TYPE. If  you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on a disk drive other than C, enter the letter for  that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the  C  in the above TYPE command. To pause the scrolling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  or  CTRL-NUM LOCK; hit any key to continue scrolling. To  s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hit 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 have  made the above  selections,  the  league 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started.. If game time scheduling had been requested, a tes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first to ensure that there are a sufficient number of days and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ll the scheduling constraints. If there is a proble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 the number of courts (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th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move the restriction  that requires a new time or a new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 new 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ague  schedule is then created. The schedule  will 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if  you had requested that. Or, print files will be  creat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int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LEAGUE.RP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 files are on a disk drive other than C, enter the let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rive  instead of the  C  in the above COPY command. Make 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turned on before trying to print the schedules. 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dditional copies by entering the abov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match (game) time scheduling, you enter the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gu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EY (LEAGUE) NAME (MAX LENGTH=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length is sixty characters. You then enter the number of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Y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scheduling will start each round on the day after the last g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round. If you do not start a new day for each round,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IME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scheduling will start a new time when a new round is  sta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 a  new  day  nor a new time is used for a  new  round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schedule to make sure that a player (team) is not  schedu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wo matches (games) at the same time. If there is a conflict,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the  time with another team so neither has a conflict. You  also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run and view the result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and confirm the dates,  number of cou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of the matches (games).  For each day,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ts (fields) and the date (MMDD).  Dates are e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four numbers, the first two are month (MM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e day (DD). January 1 is 0101; June 29 is 0629; Novembe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day enter start time (default is 0800), end time  whe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(game) should be completed (default is 1700), and time  allow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atch  or game (default is 90 minutes).  You can hit  RETUR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y data, for all the times requested, and the default ti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.  'HHMM' means that times are entered using  the  military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s are printed on the schedules in the usual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urs (HH) go from 00 to 24 (midnight); at 1pm add 12 to the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ilitary  time.  The minutes (MM) go from 00 to 59.  8:15am  is  081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0pm  is  1330; 6:45pm is 1845; 10:20pm is 2220. 'MMM'  means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 allowed  for each match. For example,  enter  120  for  two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start times of matches. There is a limit of 12  match  (g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per day. If you have more, use a new "day" with the same d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backup  copies of all data files. If you are  using  LEAG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leagues or tournaments, keep the data files on separate dis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label each disk. The file LEAGUE.DAT contains the name 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ile LEAGUE.RPT contains the schedule. The file  COURT.RP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t report. Be sure to make backup copies of all schedule pr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save, before making another run to produce a sched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uns to produce schedules will create print files with the sam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new print files will replace the olde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 can be used for leagues and round robin tournaments with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numbers  of teams or players. However, time  and  court 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limit  the number of matches (games) that can be played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may want to limit the number of rounds played or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ches (games) in each round. Limiting the number of rounds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verse effect except that each player (team) will not play ever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limiting the number of matches per round could resul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having more matches than others. Therefore, you will hav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at all participants play approximately the same number  of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ch  participant's  matches  are  reasonably  spaced 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 If  the match schedule is undesirable, try another run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chedule. The program runs quickly so you can make several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 acceptable schedule is produced. Generally, it would be bet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number of rounds than to limit the number of matches per 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telephone numbers in the names so they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hedule and/or the list of names. You can make the fir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name a "$"  for those who have not paid. These names will 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the alphabetical list of players (teams). After a  play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remove the "$" from the beginning of the name. The alphabetical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ames is sorted starting with the first character, so you may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player  last names before the first names. A deleted  player 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ith  a  "*"  in the first location  is  in  the  usual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; the "*" in the first location is ignored during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are stored in the data file with 60 characters. The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show  all the characters entered. However, the schedules  show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28  characters with time scheduling and 36 characters with  no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. You can use remaining 24 to 32 positions on the right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hat will appear on the name lists, but not appear on  the 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enter paid and amount, club, ranking, telephone number,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. in these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any  of  the  player  (team)  names  remain  the  sam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 (leagues), use the same data files LEAGUE.DAT (with the 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GDAT (with the scheduling data). Change (delete and undelete)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names  for  each new tournament (league). You can  change  the 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and number of courts as required for scheduling. Data entry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 by  using  previously created files with data  that 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ed reports are useful for your tournament. If all the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layed  at  the same location (field or court), you  can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tournament (league)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SOFTBALL TUESDAY NIGHT LEAGUE, NO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urnament  name is 60 characters long and available  when  ti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.  If  the  locations  vary, you can use  codes  to 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each game on the schedule. You can do this  directl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schedule,  or use a word processor to correct the  schedul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and  away can be shown on the schedule. If there are  six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every other team twice, the team listed first (on the left) i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first five rounds and away for the next five rounds. The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es (games) also can be used to record the scores, and th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names can be used to record points for each match  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can be totaled at the end of the tournament if an overall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be  determined. The list of names can  show  fees  paid,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club, ID number, won/lost record, etc. A report showing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  can be generated using the list of names. Make a backup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DAT  to use for the league standings. Use option  3  on the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changes. Insert the current team standing in the first  pos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data,  followed by a blank space. If there are  more  than 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precede the first nine numbers by a zero. Then create a sorte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ames, options  5  or  7  on the menu. The names will be lis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 sequence  of  the league standings. You  also  can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/lost  records in the name data. As required, move the number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tandings  to the names currently in those  positions,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/lost records, and print a new list of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CORES AN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league  schedule  is made,  two  print  files 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Page  6 explains how to print the  files.  LEAGUE.ST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a  form  for  your  league  standings.  The  team  names  ar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order, with columns for you to record the  current  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games won and lost, percent of games won, and number  of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l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.SCR  will produce a form to record the scores. The winner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listed alphabetically, with a number assigned for each t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 team numbers are printed horizontally at the top of the  gri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 form  is suitable for one round robin cycle. There are  two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cord the entire score (6-2) for the winning team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"-" for the losing team. The winner's score is entered on winner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line,  where it intersects the column of the loser team 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 mark ("-") is entered in the column of the loser team number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tersects the line of the winner team name. The total number of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 is the number of boxes with scores on the horizontal line for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 number of games lost is the total number of boxes on 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loser mark "-", or the number of boxes with scores in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under the team number. Thus, the number of games won can be sh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ach team name line and the number of games lost can be sh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each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so can record the winner's score in the winner name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's score in the loser number column. The totals for each line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points  won and the totals for each column are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 teams, 3 times/day, 2 courts/time, 16 days, use al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maximum number of rounds (5), maximum number  of  match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(3), number of round robins (4). Do not select new day nor new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new round. You will get a schedule that will be for 20 (4  X 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,  so the last four rounds will have to be removed from the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be for 16 days. This is one round more than three complet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s, so not all teams will play each other four times. The middl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ould have conflicts, so some middle times may have to be 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later  match time. This problem results from  trying  to  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and not starting a new time for a new roun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 teams, 4 times/day, 1 court /time, 1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maximum number of rounds (9), maximum number  of  match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(4), number of round robins (2). Do not select new day nor new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round. In this case, each day has one complete roun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  You  will get a schedule that will be for 18 (2 X 9)  rounds  and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