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the general instructions and information for add-on program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herein pertains specifically to the DRAW3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123  creates  a  print file that contains the  draw  sheets  f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,  with all match times scheduled. DRAW creates the draw  sheet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vents, but without any match times. The format is 16 player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RUNNING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nstructions  for  installing  DRAW  are  in  the  documen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ON.DOC. DRAW can be installed on your hard drive (preferred), or o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 disk. You can use the disk you received, but always keep the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ab on the program disk (except when installing the softwar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up (boot) your computer as you would for T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the DRAW program disk in drive A, if not in T12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lace the T123 data file disk in drive B, or change to T12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sked to select the type of draw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, TENNIS OR RACQUETBALL???  T/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T  for a tennis draw or  R  for racquet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  then creates a draw sheet print file DRAWONLY.RPT. You can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file with your word processor in the nondocument (ASCII) mod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draw sheet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DRAWONLY.RPT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r printer is on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dd-on programs DRAW32 and SCORE can be used with the DRAWONLY.R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heets, but the file name must be changed to DRAW.R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-1997 Win Sport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892 Redlands Street, Westminster, CA 92683-7612, 714-894-8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