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the general instructions and information for add-on program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contained  herein pertains specifically to the  PAID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 allows  you to keep account of player's tournament entry  fees. 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with TENNIS 1&gt;2&gt;3 to facilitate the determination of paid and  un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ID  was developed for sports clubs and regional sports  assoc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running tournaments. The amount of money that is sent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's  tournament entry form is entered into TENNIS 1&gt;2&gt;3 as the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are  entered. The tournament director uses PAID to record  the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  for various player groups (juniors, seniors, etc.) and  event 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en, adult, etc.). A report shows the complete tournament fees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D has the abilit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lculate the total  amount of money each player must pay for all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additional payments when made b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how any player's tournament fee statu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how on the screen the tournament money totals: paid, unpaid, and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oney that could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Print  a  report for all players or only unpaid  players,  showing 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event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SUGGESTIONS section at the end for tips on using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RUNNING 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nstructions  for  installing  PAID  are  in  the  documen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ON.DOC. PAID can be installed on your hard drive (preferred), or o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 disk. You can use the disk you received, but always keep the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ab on the program disk (except when installing the softwar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P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up (boot) your computer as you would for T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backup copies of your T123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lace a backup copy of the T123 data files disk in drive B,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data files to your hard disk  T12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lace PAID program disk in drive A (if not on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appears and you can mak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UMBER OF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TOURNAMENT ENTRY FEES FOR EACH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MONEY RECEIVED FROM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LCULATE MONEY OWED B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 REPORT OF TOURNAMENT ENTRY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INT REPORT OF FEE STATUS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INT REPORT OF FEE STATUS FOR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HOW PLAYER FEE STATU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HOW MONEY TOTAL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MERGE PLAYER AND PARTNER FEE STATU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ND PROGRAM (ENTER '0'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CHOICE   1/2/3/4/5/6/7/8/9/0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general, hitting 'RETURN' without entering any data will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TOURNAMENT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ournament  event entry fees must be entered  before  the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 fees  can  be  calculated.  Entry fees  can  be  for  player 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uniors,  seniors,  etc.)  and or event groups (open,  adult,  etc.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groups take precedence over the event groups. A junior player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event would pay the junior (not open) entry fee. Four fees ar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group, for the first through the fourth events a player is in.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RETURN'  key and the previous event fee is entered  for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enter the number of player groups and the number of event 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player group you enter the letter of that group and the four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FEES ARE SPECIFIED FOR GROUPS OF EVENTS AND FOR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PLAYER GROUPS TAKE PRECEDENCE OVER EVENT GROUPS.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ARE DESIGNATED BY A LETTER.  FOR EXAMPLE:  J=JUNI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=SENIOR  C=COMPLIMENTARY(NO FEE). YOU CAN SELECT ANY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AT LETTER FOR THE PROPER PLAYERS. IF A LET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THE EVENT GROUP FEES ARE USED. ENTER THE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VENT, SECOND EVENT, ETC. HIT 'RETURN' WITHOUT ANY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FEE WILL APPLY FOR ALL ADDITIONAL EVENT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YOU CAN PRINT A LIST OF EVENT FEES WHEN FINISHE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 GROUPS WITH SPECIAL RAT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VENT GROUPS WITH DIFFERENT FEES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PLAYER GROUP NUMBER 1 : 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VENT FEE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VENT FE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VENT FEE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EVENT FEE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DATA CORRECT???  Y/N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ach event group, you enter all events in that group and the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fees for that group. The events are entered by their two-digit 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ake an event code report first. Events can be entered individually;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TURN'  after  the  two-digit code has been entered.  For  a 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event codes, enter a hyphen '-' between the event codes  (N1-N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ight consider this simplified method of entering a series  of 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-up your tournament and assign event names to the ev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EVENTS IN EACH EVENT GROUP. ENTER TWO-DIGIT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VENT NUMBER. FOR A RANGE OF NUMBERS, ENTER TWO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HYPHEN (NN-NN). WHEN YOU ARE FINISHE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OR A GROUP, HIT 'RETURN' WITHO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VENT NUMBERS FOR EVENT GROUP NUMBER 1 : 23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GROUP 1 : 10 13 18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DATA CORRECT???  Y/N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re  is  only  one event group,  all  events  are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VENTS ARE INCLUDED IN ONE EVENT GROUP FOR THIS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the events have been entered for all events groups, PAID 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ny  events not included in any of the event groups. If  an  eve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,  no entry fees are associated with that event and players i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 will not be charged any money for the event. If any events had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,  the screen will show the missing events and the entry  fe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to  be  entered again to include all events.  If  the  omitted 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for events with no players entered, you can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VENT CODE NUMBERS ARE NOT IN ANY EVENT FE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IN ANY OF THESE EVENTS WILL NOT BE CHARGED AN ENTR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EVENT WHEN THE COMPUTER CALCULATES THE PLAYER'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FEES. IF ANY OF THE FOLLOWING EVENT CODES ARE FOR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, RE-ENTER THE TOURNAMENT ENTRY FEES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EVENTS ACTUALLY USED IN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TO SEE IF ANY EVENT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wo messages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EVENT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VENTS ARE NOT IN ANY EVENT GROUP: 11 36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report should be printed to show all entry fee groups and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  assigned.  The report lists event names (not just  numbers) 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 in  each event group. The letter codes for each  player  group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ey  paid  by  each player should be entered when  the  play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 the tournament with T123. If players pay money at a later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allows you to enter that money. Message #2 is used to store the 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you use PAID, do not use Message #2 for any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first character in Message #2 is a '$', it means that pla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in full. You can enter the '$' for players fully paid, especi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re  getting a discount and their money paid is less than  the 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 fees total. When PAID calculates the entry fees for the play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entry fees equal the amount paid, PAID automatically put a '$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Messag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econd  character is the letter for the player  group.  Norm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blank. If a player is in a special player fee category,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for that group. If a letter not representing any player gro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,  that letter is ignored and PAID calculates the fees base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groups for the events of th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players may have special fee arrangements and PAID may be 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alculate  their fees. Manual fee calculations can be entered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if a '$' is entered in the second position of Message #2 (in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player group letter). PAID will not change the manually 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 as  long  a  the '$' remains in the second position.  If  the  '$'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,  then PAID will calculate the fees when requested. The money 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ntered and a '$' in the first position will mean that the pla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ur positions 3 through 6 of Message #2 are for the money pai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player. The money paid normally is entered when a player  is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T123 tournament. PAID can be used to enter money paid at a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 The  last four positions (7 through 10) of Message #2 ar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entry  fees  for  each  player;  this  is  calculated  and 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by  PAID.  The entry fees can  be  manually  calcula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;  a  '$' should be entered in the second position  of  Message  #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money as whole dollars, no cents or decim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ID can be used to make changes in Message #2. A guide appears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en character to show what data goes in each location. First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for a '$' if fully paid. Second location is for the letter of a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 or a '$' if the fees are manually calculated. Locations 3 through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r money paid. Locations 7 through 10 are for total f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 MONEY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PLAYER,  ENTER THE PLAYER'S T123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KNOW THE PLAYER RECORD NUMBERS,  USE THE T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REPORT PROGRAM TO PRINT THE REPORT WITH PLAY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S. A '$' IN THE FIRST LOCATION MEANS PAID I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OSITION IS FOR A LETTER REPRESENT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 FEE GROUP.  THE NEXT FOUR POSITIONS ARE FOR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.  THE LAST FOUR POSITIONS ARE FOR THE TOTAL FEES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THE COMPUTER).  AFTER YOU ENTER ALL THE MONEY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ATE, THE COMPUTER CAN CALCULATE THE MONEY OWED FOR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ULLY PAID AND PRINT A REPORT OR SHOW INDIVIDUAL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ON THE SCREEN. TO RETURN TO A MENU,  HIT THE 'RETUR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ITHOUT ENTERING A RECORD NUMBER. HIT THE 'RETURN'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DATA AND GO TO NEW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ECORD NUMBER 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 = SMITH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SCOUNT GROUP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PAID = $10     TOTAL FEES = $40     AMOUNT OWED =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:        $-PAID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10##40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CALCULATE MONEY 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ID will calculate the total entry fees for each player based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's special player group (if any) and the specific events enter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is entered into the last four positions of Message #2. If the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 equal the money paid, a '$' is entered into the left (first) spa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alculations can be for all players or for only those  not 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. If you select all players, the process is slower and special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 may have the '$' removed when their money paid does not equa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entry  fees  calculated. The fees for an individual  player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one at a tim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CULATE PLAYER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EY OWED CAN BE CALCULATED FOR ALL PLAYERS, OR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NOT FULLY PAID. IF SOME PLAYERS HAVE SPECIAL DIS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ENTERED '$' IN THE FIRST SPACE OF MESSAGE #2, THE '$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MOVED WHENEVER THE TOTAL ENTRY FEES FOR THAT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THE AMOUNT PAID. THUS, THE SPECIAL DISCOUNT PLAY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STILL OWE MONEY, EVEN THOUGH THEY HAVE PAID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Y THEIR REQUIRED DISCOUNTED FEE. ALSO, IT IS FAS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ONLY FOR PLAYERS NOT PAID IN FULL. IF YOU AD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EVENTS FOR FULLY PAID PLAYERS, THEN ANSWER 'Y'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STION. OTHERWISE, YOU PROBABLY SHOULD ENTER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RETURN' WITHOUT ENTERING ANY DATA TO RETURN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LAYERS WHO ARE PAID IN FULL???  Y/N/I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= CALCULATE FEES FOR INDIVIDUAL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ID  will not calculate fees for players with a '$' in position 2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#2;  the '$' must be removed first. If you  select  an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, you enter the player number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ECORD NUMBER 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= SMITH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PAID = 10    MONEY OWED = 30     TOTAL EVENT FEES 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fees  are calculated for all players, the  screen  sh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E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ONEY PAID = 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ONEY OWED =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ONEY FOR TOURNAMENT = 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EVENT ENTREES =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PLAYERS =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PARTNERS =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PARTNERS WHO ARE PLAYER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PARTICIPANTS = 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types of reports are available. A print file can be crea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later, or the report printed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CAN BE PRINTED DIRECTLY OR A PRINT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A PRINT FILE CAN BE VIEWED OR EDITED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PRINT FILE BE CREATED???   Y/N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INT FILE WILL BE C:PAID.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print fil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PAID.FEE (tournament f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AID.ALL (all players fee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AID.OWE (unpaid players fee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AID.PRD (all partners fee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AID.CMB (merged player and partner fee status re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a print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C:PAID.XXX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file name extension. The printer must be on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ees report should be printed after entering the tournament 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 fee. The report shows the fees for each player group and each 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All events in each event group are includ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layer fee status report can include the events entered  by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DATA REPORT CAN INCLUDE THE EVENTS THAT EACH PLAY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R LIST ONLY PLAYER DATA WITHOUT THE EV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LAYER EVENT DATA IN REPORT???  Y/N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vents are included, the first round match times can be shown 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match times, first use T123 to make a tournament schedule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sure that the report  PLAYER.RPT is on disk drives A, B, or  C. 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earch  for  PLAYER.RPT and (if found)  automatically  includ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  match times for each event. If a match time is omitted, it 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only one player (or doubles team) entered the event, no 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 scheduled,  and  a  refund is due. The report  can  be  use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ament  desk  to know which players owe money and what times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layer  fee status report can include all players or  only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ing mon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LAYERS WHO ARE PAID IN FULL???  Y/N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rtner fee status report shows all events entered and the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rtner's partner) fee status for each event. This could be an  ind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rtner owes money (when player and partner each pay separately)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 you will know when money is owed for an event, even if which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(player/partner) owing the money is not clear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layer  and  partner  fee status reports can  be  merged  i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 report  with  all  tournament  participants.  The  names  a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 order. The player names are preceded by  four-digit 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layer name may appear twice, as a player and as a par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PLAYER FE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e status of any player can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 FE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PLAYER, ENTER THE PLAYER'S T123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KNOW THE PLAYER RECORD NUMBERS, USE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PROGRAM TO PRINT THE REPORT WITH PLAYER NAMES AND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O RETURN TO A MENU, HIT 'RETURN' WITHOUT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XT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ECORD NUMBER 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 = SMITH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SCOUNT GROUP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(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OPEN MEN'S 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OPEN MEN'S DOUBLES     PARD = SMITH,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PAID = 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FEES =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WED =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TOURNAMENT MONEY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ey totals and the player totals can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E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ONEY PAID = 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ONEY OWED =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ONEY FOR TOURNAMENT = 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EVENT ENTREES =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PLAYERS =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PARTNERS =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PARTNERS WHO ARE PLAYER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PARTICIPANTS = 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AID  is  useful to keep account of tournament moneys  and  to 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players owing money. The sequence of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nter money paid when a player is entered with T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nter the tournament entry fees with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nter additional money paid at later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alculate total entry fees for all or unpai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Print all PAI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tudy reports to identify players ow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Try to collect money before players start firs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Keep reports at the tournament desk to collect all money still 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Compare report totals with total money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ID processes fees as dollars, no cents. If a fee is $22.50, enter  $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ee and for the amount paid by the p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layer groups, with special fee schedules, are designated by a let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position in Message #2. This fee schedule is used in  pla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vent  group  fee  schedule. Player  groups  might  include:  juni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iors,  club  or  association members, complimentary  (no  fee),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. Do not use a dollar sign '$' for a player group (see #6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Fees for doubles events are entered for the team, not per player.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tner" owes money, the amount owed will appear for the "play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Family  fees can be a player group. One family member is  assign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player group and assessed the total fees for the entire fami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family  members are assigned to the complimentary  (no  fee)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he PAID fee schedule may not apply some players. Then, the total 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 player  can be manually calculated and  entered  into  Message  #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in the seventh position. This can be done when a player i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123,  or  later with PAID. Also, a '$' should be  entered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 position  of Message #2 to prevent the total fees  (that  had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)  from being changed when they are calculated by PAID. This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when PAID cannot calculate the correct total fees for a p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when  a player owes additional money for some other reason.  PAI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a player as owing money until the money paid equals the total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Usually,  singles is the first event and doubles the  second.  The 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 should  reflect this when the second event  is  discounted. 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s each event in the order entered for a player. The total fee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 if singles is listed before doubles, or vice versa.  When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 with T123 for players, enter singles before doubles  and 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ee  schedule  accordingly. In all cases, try  to  structure  the 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to be compatible with the order that events are entered into  T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f you have many event groups, try to enter the event names sequ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ll events in the same group. Then, it is easier to define  the 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for PAID. Use T123 to print a report showing all the event c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Event  groups have the same entry fees for all events  in  each 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 groups could include: open, adult, junior, senior, etc.  Each 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 probably  should  be divided into separate  groups  for  sing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s.  Use  as many groups as needed to allow PAID  to  calculate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ees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The player fees report shows if any money is owed by a player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entered, singles and/or doubles. If doubles events are includ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wed may be by that player or a partner in a doubles event. PAI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differentiate whether the player or the partner owes the  money,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money  is  owed. Tennis tournaments usually require  all  entry 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tal  singles  and  doubles) be paid when the entry  form  is  submi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quetball frequently allows each partner to pay half of the doubles  f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nowing which one owes money could be a problem. The partner fee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 if any money is owed in any event entered by the partner, and 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name in each event. Thus, the names of both responsible 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for collection of monies 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The amount of money paid may be shown as PAID = $????. This 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  non-number  (garbage) is somewhere in locations  3  through  6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#2. FEES = $???? shows that the total fees have not been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PAID or not entered correctly manually. OWES = $???? appears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paid or the total fees are unkn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If PAID has problems correctly calculating fees, the fees structu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nd the total fees re-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 The first round match times are automatically included in  the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status report if the file PLAYER.RPT is available on drive A, B, or 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produced when T123 schedules the tournamen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 The  merged  player and partner fee status reports can be  us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-in sheet to ensure collection of monies owed. The merged repor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 tournament  participants,  all  events  entered,  monies  owed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) first round match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backup your T123 data files after using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-1997 Win Sport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892 Redlands Street, Westminster, CA 92683-7612, 714-894-8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