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CHUP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TCHUP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EOPLE ID DATA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VIEW PEOPLE ID DATA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DATA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ARCH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               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ABELS      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DATA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CTIVITY/LEVEL CODES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the  general  instructions  and  information  for   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e  information contained herein pertains specifical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UP  simplifies matching people for sports and  other 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lists all people for requested activities, skill levels, and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The results are shown real-time on the screen and/or in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 A variety of reports show general information about  people,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s  in each activity, their skill levels, and the times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MATCHUP  can be used for finding players/partners  for  racqu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,  golf,  individual sports, team sports, card  games,  chess,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etc. MATCHUP also can be used for finding referees, teachers/t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workers, students, volunteers, genealogy researchers, etc., 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s useful for most sports and a wide variety of other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 be able to use MATCHUP with little or no  referenc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All functions are easily selected from menus. Most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 comments  to  facilitate your making  selections.  After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 with the menus, you should be use all MATCHUP  functions  eas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 functions  include:  entering/editing/viewing  data,   so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,  reports, labels, back-up, file management, import/export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few  terms should be defined. The database contains  all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The database is divided into records, which define  the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The  records  are divided into data fields,  which  def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format  (layout).  For example, each record  in  a  databas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 person. Each field in a record contains different type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at person. The RETURN key is the same a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utility  functions  may  require that  you  copy  the  DO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 to  your  MATCHUP hard disk directory  or  floppy  disk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may not need thi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: Back-up your MATCHUP data files frequentl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USING MATCH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UP  creates a small database to store information such  as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 phones,  and general data (notes). It is assumed  that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ata for people, though the data could be for othe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ID (identification) data are entered for the people,  you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ctivity data. Activity can have a broad meaning; it can  define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 you  want. Level is associated with each activity; it can be  a 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r have another meaning. Times are when people are available, b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also  be entered as years. You should be consistent  in  ente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data; a different spelling is a different activit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application will dictate the activity and level codes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After the activity data have been entered, you can search for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 selected criteria. You can search for people in any activit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an specify a desired skill level range, and/or times that the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. The results of the search (people found) can be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/or printed in a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 are  available  in  various  formats  and  in  different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 You can create an ASCII data file for another program to 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read data from an ASCII file into your matchup database. A  varie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are available to back-up data files, view/print  activity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 change  file  name, delete file, run  DOS  commands.  MATCHUP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 use of menus. To return to a previous menu, make that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current menu, hit ESCape, or hit RETURN (ENTER) without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UNNING MATCH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MATCH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up (boot) your computer, if it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MATCHUP program disk in drive A (if not on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 hard disk, change default drive to MATCH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(N) OR EXISTING (E) MATCHUP???  N/E/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S = STOP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 matchup that you had established before, enter 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ew  matchup, enter N. You then enter the name of the  new  or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, and the disk drive letter where the matchup is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a  few restrictions on  the  name.  Un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will  be  removed from the name and  you  can 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the corrected name or enter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HAD COMMA, PERIOD, BLANK AND/OR DOUBLE QUOT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RACTERS ARE NOT ALLOWED AND WE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AME IS:  T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WANT TO PROCEED WITH THE CORRECTED NAME??? 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matchup has been selected, the main menu appear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PEOPLE 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/VIEW PEOPLE 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RT DATA (BEFORE VIEW OR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ACTIV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CTIVIT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/VIEW ACTIV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 REPORTS/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TILITIES (ACTIVITY CODES, ASCII FILES, DELET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K-UP, DOS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SE ANOTHER MA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ND PROGRAM (ENTER  0  TO EN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CHOICE   1/2/3/4/5/6/7/8/9/0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menu is used to run and end MATCHUP. Selection 1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people ID data into new records. Selection 2 allows you to vie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people ID data in previously created records. The other 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ess various MATCHU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NTER PEOPLE I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records  are created as you enter data. You start  entering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 last record in the MATCHUP database. When  you  have 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data for the current record, hit  function key 10 (F10) 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cord. Hit ESCape key to return to a menu without saving. Th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ame as ENTER key) places the cursor at the start of a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edit/view previous records while entering data, page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DIT/VIEW PEOPLE I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edit or view existing records, but this selection will no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records  to  the  database. You select the first  record  to  view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at record number (if known) or by entering the first few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name. If all else fails, enter a number 1 and page-up or 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desir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A FEW LETTERS OF THE LAST NAME. PGUP/PGDN FOR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. IF YOU KNOW THE RECORD NUMBER,  ENTER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LAST NAME. IF DO NOT KNOW RECORD NUMBE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USING NAMES, PRINT REPORT FIRST. TO RETURN TO A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RETURN' WITHOUT ENTERING DATA WHEN ASKED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: 23              SMITH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CORRECT PERSON  ESC=START AGAIN PGUP/PGDN=DIFFEREN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have found the desired record, you can make changes or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screen. F7 deletes the record (person) shown on  the 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data is deleted automatically for the person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DATA FOR THIS PERSON IS BEING DELETED.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DATA MUST BE RE-ENTERED IF THE PLAYER IS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will show or not show the deleted records as you page-up or 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If the record is edited or deleted, you must save the record (F10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 viewing the records on the screen, you may wish to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sequence  of the records. This should be done  before  sele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/view menu option (see sort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O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ople ID data records can be sorted before you view them 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The sort menu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NE (SORT SEQUENCE SAME AS DATA HAD BEEN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'NAME' SORT SEQUENCE (FIELD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'ZIP' SORT SEQUENCE (FIELD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TURN TO PREVIOUS MENU (CHANGED M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RT SEQUENCE IS  SORT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SEQUENCE FOR REPORTS OR VIEW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CHOICE   1/2/3/4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 1 is the order that the records had been created.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(selection  2)  probably  will be used  most.  The  ZIP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lection 3) is used mostly for 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ACTIV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elect  the  codes (up to ten characters) for  activity  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The codes for the same activity must be entered exactly the sa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arch  for people in that activity will not be accurate.  Capital,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 case, letters should be used. A selection on the utility  men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all  the  activity codes that had been entered.  If  you  fi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code  that  is not correct, you can search for  peopl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activity code and change their activity code so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reduce data entry, make the activity codes as short  as 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still  being  easily understood. Activity codes  could  be:  TENN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,  POKER, DANCE, AMS, 40MD, etc., etc. The level  normally 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level and can be numeric or alphanumeric. An alphanumeric level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 A, AB, A2, S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numeric  level  can have only numbers and (possibly)  a  perio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level can have a maximum of five numbers preceding a decimal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 four numbers after a decimal point. Acceptable numeric levels 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 .1,  12345, 12345.1234, 1.23, .1234, 12.3,  etc.  Unacceptable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: 123456, 12345.12345, .12345, 123456.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level contains a letter, it is considered alphanumeric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restriction is a maximum of ten characters. You can test  your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 with  the change activity screen. Enter level, save,  and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ensure the level is sto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creen  allows  you to enter 15  activities,  with 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 for the same set of available times. If different available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eeded for different activities, or there are more than 15  activ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activity data using several screens for the same person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same activity more than once, the data from the previous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data from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imes that people are available are entered military style,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from 0000 to 2400. Add 12 to the times after 1PM for militar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. 0800 = 8AM; 1200 = noon; 1330 = 1:30PM; 1740 = 5:40PM;  2300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PM;  2400  = midnight. You can enter six sets of times for 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 days of the week, plus holidays. The times represent the  sta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times  that a person is available. The times can  represent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 for example, years. The times can represent any four-digit 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do  not  use 9999 for a time because that  number  could 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elect the person to enter activity data by entering 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at person or the last name. You can enter a few letter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and PGUP/PGDN until the correct 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RECORD FOR ACTIV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FIRST FEW LETTERS OF THE LAST NAME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F YOU KNOW THE RECORD NUMBER, ENTER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LAST NAME. IF DO NOT KNOW RECORD NUMBE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USING NAMES, PRINT REPORT FIRST. WHEN FIN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RETURN' WITHOUT ENTERING DATA WHEN ASKED FO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ant  to  add new activities for a  person,  use  the  "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DATA" option on the main menu. The activity data are enter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below. F10 (function key 10) saves the activity data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several screens of data for the same person for many  activiti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different available time periods. You can PGUP/PGDN to enter 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 other peop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 = 123        NAME:  SMITH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ACTIVITY/SPORT CODES AND THE SKILL LEVELS.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S AVAILABLE FOR ALL ACTIVITIES. MILITARY TIM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 0830, 1450, 22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  LEVEL      ACTIVITY   LEVEL      ACTIVITY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6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7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8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9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10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: FROM TO   FROM TO   FROM TO   FROM TO   FROM TO  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= A DIFFERENT PERSON. NO DATA ON SCREEN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=REPEAT PREVIOUS DAY TIMES  F8=ALWAYS AVAILABLE  F9=ENT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=NO SAVE/MENU    F10=SAVE CHANGES   RETURN=NEXT FIELD   F6=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change activity data for a person, select  that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main menu. Then select the person and PGUP/PGDN until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is shown. Make the changes and hit F10 to save the changes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place the previous data for that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ITY DATA CHANGE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 SMITH, JOHN                     RECORD #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, CHANGE THE ACTIVITY/SPORT CODE AND/OR SKILL LEVE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MENU TO DELETED AN ACTIVITY.  YOU CAN CHANG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WHEN AVAILABLE. MILITARY TIME MUST BE USED: 0830, 14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, ETC.  HIT F10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: FROM TO   FROM TO   FROM TO   FROM TO   FROM TO  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= ANOTHER ACTIVITY FOR SAM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=REPEAT PREVIOUS DAY TIMES  F8=ALWAYS AVAILABLE  F9=ENT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=NO SAVE/MENU   F10=SAVE CHANGES   RETURN=NEXT FIELD    F6=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utility menu allows you to delete an activity from a  pers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activity, select the person and select 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ACTIV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CTIVITY CODE OF THE ACTIVIT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RETURN' WITHOUT ENTERING DATA TO RETURN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 SMITH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OF ACTIVITY TO BE DELETED FOR THIS PERS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person is deleted, all activity data for that person is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Thus,  you can delete a person to remove  quickly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data for that person. Then, you can un-delete the person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ctivity data. Changing activity data i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ACTIVIT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ctivity search has three variables: activity, level,  time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must be entered for a search. The activity must be entered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t  had been entered for the people. Level is optional  for  a 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s ignored if no level is entered on the search screen.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ange of levels that are acceptable. Or, you can enter one  (the  low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find people with that exact level for 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s are optional. If no times are entered on the search screen,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gnored as a search criterion. Up to six ranges of times can b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weekday and a holiday. If the start time is entered without an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 one  time is used instead of a range of times for  the  sear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times of the people are compared to the required times 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 meeting the criteria. As before, all times are entered in 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four numbers from 0000 to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arch will find all people with a selected activity, 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 level, and available in at least one of the required  time  peri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can be shown on the screen and/or i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RESUL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PEOPLE WERE FOUND MEETING TH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THE ACTIVITY SEARCH CAN BE SHOWN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RINTED I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INT SEVERAL SEARCH REPORTS, THE PRINT FILE NAM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UMBERED SEQUENTIALLY.  IF YOU MAKE PRINT FILE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DIRECTLY, THE REPORTS SHOULD BE PRINTED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CAUSE,  WHEN YOU START MATCHUP AGAIN AND PRI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PORTS, THE SAME FILE NAMES WILL BE USED AGAIN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ON SCREEN (S), REPORT (R), BOTH (B)???  S/R/B/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 = RETURN TO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creen and the report have the same format. The activity, 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requirements, used for the search, are shown. The names and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people meeting the requirements,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s are selected from a report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RETURN TO PREVIOUS MENU  (ENTER 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MES AND RECORD NUMBERS (TO MAKE DATA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MES AND PHO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D DATA (NAME, ADDRESS, PH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D DATA OF DELET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D DATA OF PEOPLE FOUND BY SEARCH (SEARCH PEOPLE =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D DATA++ (NAME, ADDRESS, PHONES, COMPANY, ID#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CTIVITY, LEVEL, AND PEOPLE (ACTIVITY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EOPLE AND ACTIVITIES (NAME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CHOICE   (0 - 9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wo reports show names and record numbers or phone 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3 trough 5 have the same formats, but include different 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eople.  Report  6 is the only report that  contains  the  data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and ID#. Some compromises were made with the lengths of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printed to fit all the data on one line. Consequently, some data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ight of some fields may be omitted, but the data can be see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nd in other reports. Reports 7 and 8 are similar, except 7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sequence and 8 is in name sequence. Selection 9 is used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  3  through 6 can include the four note fields. If  not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, there are two extra lines per person, thereby tripling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NOTES CAN BE INCLUDED. THEY WILL TAKE TWO EXTRA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FOUR NOTES BE INCLUDED IN REPORT??? 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 6 can include records for all people, deleted people, o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y an activity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CAN BE MADE FOR ALL PEOPLE, DELETED PEOPLE,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Y A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ALL (A), DELETED (D), OR SEARCH (S) PEOPLE?  A/D/S/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M = RETURN TO MEN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  7 and 8 can include the available times for each person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will be considerab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EACH PERSON IS AVAILABLE CAN 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CAN BE CONSIDERABLY LONGER IF THE TIM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TIMES BE INCLUDED??? 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port can be printed directly or a print file can be cre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at a later time. The print file is given the same name  (sho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) each time a report is generated. Therefore, you should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 of  a  print file before making another  report  from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. You can change the file name from the utility menu (see below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command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PORT  CAN  BE  PRINTED DIRECTLY OR A  PRINT  FIL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A PRINT FILE CAN BE VIEWED OR EDITE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A PRINT FILE BE CREATED???   Y/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INT FILE WILL BE  FILENAME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WANT TO SAVE THIS REPORT PRINT FILE, RENAME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OTHER REPORT PRINT FILE FROM THE SAME MATCH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 report from a print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C:FILENAME.RPT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rrect disk drive letter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some reports, you are asked if you want deleted records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 report. If you answer yes, the records of people that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will be printed with their record numbers showing an asterisk (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have several options for the sort sequence of the label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o inclu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ORT SEQUENCE IS SORT = 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WILL BE PRINTED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THE PREVIOUS MENU TO CHANGE THE SORT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THE RESULTS OF A SEARCH, THE RECORDS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DER.  ENTER THE NUMB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INT LABELS IN SORT = ZIP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LABELS FOR RECORDS FOUND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TURN TO PREVIOUS MENU (CHANGED MIND OR RE-SOR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CHOICE   1/2/3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select the format of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BE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CAN HAVE SEVERAL FORMATS. ALL HAVE ADDRES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. THE FIRST 1, 2, OR 3 LINES CAN HAV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OMPANY, AND/OR A MESSAGE THAT YOU ENTER. THE MESSA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OR CURRENT RESIDENT' AND BE INCLUDED AFTER NAME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'ATTN: MANAGER/OWNER' AND COULD BE WITH OR WITHOU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OMPANY. THE LABELS CAN HAVE 3 TO 5 LINES, BUT 5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IT DIFFICULT TO ALIGN THE LABELS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ONS WITH COMBINATIONS OF NAME, COMPANY, AN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HE ORDER THEY APPEAR ON THE LABELS. F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USE #3 AND BLAN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&amp; ADDRESS (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PANY &amp; ADDRESS (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SSAGE &amp; ADDRESS (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AME, COMPANY &amp; ADDRESS (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ME, MESSAGE &amp; ADDRESS (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SSAGE, COMPANY &amp; ADDRESS (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AME, MESSAGE, COMPANY &amp; ADDRESS (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TURN TO PREVIOUS MENU (CHANGED M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??? 1/2/3/4/5/6/7/8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election includes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MESSAGE FOR THE LABELS.  MAXIMUM LENGTH IS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IF YOU HIT  RETURN  WITHOUT ENTERING ANY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FOR LABEL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selection if for labels with four or five  lines,  you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order of the data items name, company and/or message  (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been included).  Address and  city + state + ZIP always are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 on the labels. The first two or three lines can be in any 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 from a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records can be excluded f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ABELS BE MADE FOR DELETED RECORDS??? 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have the labels printed directly or stored in a print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at a later time. The print file is much faster, can be view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,  and can be printed on another computer with a  different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  file name is assigned by the computer. Rename this  prin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more labels from the same match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RINT FILE WILL BE FILENAME.LBL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IS LABELS PRINT FILE, RENAME IT BEFORE CREAT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PRINT FILE FROM THE SAME MATCH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labels pri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t 3 1/2" x 1" labels 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ign labels as we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er should be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  COPY  C:FILENAME.LBL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orrect disk drive letter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 labels  are  not  aligned properly, press  Ctrl + Break  to  st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. Align labels in printer and repeat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labels  are printed directly,  some  test  labels 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. If the label is aligned  properly, print the mailing label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request another test label and check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 3  1/2"  x 1" LABELS IN YOUR PRINTER AND ALIGN  AS 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LABELS WILL BE PRINTED TO HELP ALIGN LABELS 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NOTHER TEST LABEL???  Y/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3  1/2" X 15/16" (sometimes called 3 1/2" X 1")  label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 printer  mode,  10 characters per inch and 6 lines  per  in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have three to five lines of printing, with up to 35 character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MPORT/EXPO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UP  allows you to move data from and to other  computer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mong different matchup data files. An ASCII file is used to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ASCII is simply a standardized way of storing data in a file. MATCH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create ASCII files with selected data from the matchup, and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read by another program so that data can be used without being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manually.  Conversely, MATCHUP can read in data from  ASCII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 by  other  computer programs. The order of the data  fields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SCII file is shown below. The same order of fields i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that MATCHUP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CREATED WILL HAVE THE FOLLOWING MATCHUP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LISTED, SEPARATED BY COMMAS (COMMA-DELIM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ant  to read data into your MATCHUP, you  confirm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atchup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 USE IS C:CLUB. THIS IS AN EXISTING MATCH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MATCHUP IF THIS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IS THE CORRECT MATCHUP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ant  a different matchup, enter  N  and you  will 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elect a different match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the  name  of the ASCII file to read, without  the 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NAME OF THE ASCII DATA FILE TO REA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isk drive letter is confi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RIVE FOR THE DATA FILES IS  C. IS THE ASCII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.ASC ON THE CURRENT DISK DRIVE 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URRENT DRIVE CORRECT FOR THE ASCII DATA FILE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urrent drive is not correct, enter correct dr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LETTER OF THE DISK DRIVE FOR THE ASCII FI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SCII data file is divided into records, which are  divid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(not  numeric)  data fields. Each data field must  be  enclo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 quotation  marks;  no double quote marks should be  within  a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The records must be comma-delimited, that is have a comma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eld. Each record is read sequentially and the ASCII data fiel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MATCHUP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implest situation is when you use another program to cre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file with only the data needed,  in the order of the MATCHUP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However,  you  may  have an ASCII file  that  does  not  mee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.  If  the ASCII record does not have enough fields to  enter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all  the MATCHUP fields specified, the MATCHUP fields  excee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ASCII fields will remain empty. You should back-up your  MATCH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before reading in data from an 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reate an ASCII file, you specify if deleted records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ATA FROM DELETED MATCHUP RECORDS BE INCLUDED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name of the file without the disk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ASCII DATA FILE TO BE CRE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disk drive to st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RIVE FOR THE DATA FILES IS C. SHOULD THE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DATA  BE STORED ON THE CURRENT DISK DRIVE C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RENT DRIVE FOR THE ASCII DATA FILE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rive is not correct, enter the desired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LETTER OF THE DISK DRIVE FOR THE ASCII FI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the ASCII file to enter data into another MATCHUP  match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use with a different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ies menus lists the vari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EW MATCHUP ACTIVITY COD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CK-UP MATCH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ACTIV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ATA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OS COMMANDS (ENTER 'EXIT' TO RETURN TO MATCH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CHOICE   1/2/3/4/5/6/7/8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selection shows on the screen all the activity  cod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been entered for the matchup in use. If an incorrect code  appear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,  search  for  people with that  activity  code  and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.  Selections  2 and 3 allow you to create or to read  an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so data can be transferred between program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you make changes to your matchup, it should be backed up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 the  DOS commands COPY or DISKCOPY (for one  floppy  drive)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ption 4 from the utilities menu. Enter the disk drive letter  (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different than the current data disk drive), and MATCHUP will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T RETURN WITHOUT ENTERING ANY DATA TO GO TO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ETTER OF DISK DRIVE FOR BACK-UP DATA FIL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-UP REQUIRES THAT THE DOS FILE  COMMAND.COM 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, OR THE DOS  PATH  COMMAND IS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DOS MANUAL) AND GIVES ACCESS TO THE DO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OS FILE  COMMAND.COM  TO THE 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DRIVE) OR ENTER THE PATH COMMAND, E.G.,  PATH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 5 allows you to delete an activity from a person.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menu (selection 6)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CHOICE   1/2/3/4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name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YOU CAN TRY THE DOS COMMAND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ETTER OF DISK DRIVE WITH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 FILE NA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FILE 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YOU CAN TRY THE DOS COMMAND 'ERAS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ETTER OF DISK DRIVE WITH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FILE TO BE ERASE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play a list of files on any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YOU CAN TRY THE DOS COMMAND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ETTER OF DISK DRIVE WITH FI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utility functions may require that the DOS file  COMMAND.COM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MATCHUP hard disk directory 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FILE 'COMMAND.COM' WAS NOT FOUND. THIS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O THE MATCHUP FLOPPY DISK OR MATCHUP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'PATH' COMMAND ALSO COULD BE USED TO SOLVE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UP NEEDS ACCESS TO 'COMMAND.COM' TO RUN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ELECTING ACTIVITY/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des for the activities and levels should be easy to  en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 understood.  The  codes  can be up  to  ten  characters  lo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some suggestions, but you must determine what codes ar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your application to find people suitable for specified activiti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when required. Capital (not lower case) letters should 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des so the search will be most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:  The  activities can be the names of the  sports:  tennis,  squ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leyball,  soccer,  football, etc. The levels can be: numeric (1  -  1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(A - D), school year, age group, height, weight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NIS:  The activities can be the type of division (event): AMD  (A  m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s), opening, cmxd, 40ms, 14gs, etc. The levels can be: numeric  (NT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s), alpha (A - D), age, etc. This would apply to most matchups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quet 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/BOARD  GAMES:  The  activities are the names  of  the  games:  ch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, poker, scrabble, etc. The levels can be: numeric, alpha, 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/MEMBERS: The activities can be the classes they may be 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:  yoga,  kungfu,  math, garden, ski, tennis, etc.  The  levels  can 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, alpha, age, school ye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  WORKERS:  The activities can be the type of work:  engineer,  wa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,  physician,  nurse, etc. The level can be  numeric,  alpha, 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:  The activity can be subject: math, PE, history, etc.  The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 numeric, alpha, age, grade leve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ES: The activity can be: sport, etc. The level can be numeric, alp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school ye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ALOGY:  The activity can be surname: Smith, Valdez, etc. The level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geographic  area for research: TX, CA, Mont-Mex,  Moscow-RS,  Lond-E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The  times are used for years: 1750 to 1870, 1930 to 1990,  et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search gives the names of people researching a surname (activ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geographic area (level), for a specific range of years  (tim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also can be only for surname, with area and/or years omit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unusual application, but it does work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 error 88 (or 80 and higher) indicates that the matchup databas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. An error 7 (out of memory) could indicate the same problem.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persists,  try  using  the latest  back-up  data  before 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F10  saves  most screens. However, a few simple screens  are  sav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and you could inadvertently save bad dat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nd MATCHUP by using the menu system. Do not remove a floppy dis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 files until MATCHUP has ended. Do not turn off the  compu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 out of MATCHUP without properly ending the program. Otherwise,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ATCHUP report and labels print files can be viewed and edit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in the nondocument (ASCII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o  return  to a menu, try hitting RETURN without  entering  any 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SCape is used. Sometimes a selection from a 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-1997 Win Sport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92 Redlands Street, Westminster, CA 92683-7612, 714-894-8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