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EATURE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TE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RATING RULES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ATA FILES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D NUMBERS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AYER DATA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 PLAYER DATA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TCH RESULTS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RATINGS/RANKS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OPTIONS    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the  general  instructions  and  information  for 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  information contained herein pertains specifical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has  been  designed to be  a  flexible  easy-to-use  player/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/ranking  program.  All  functions are easily  selected  from 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   functions     include:     entering/editing/viewing   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/viewing ratings, selecting rating criteria, monthly and 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(won/lost records, momentum indicator, rate  points), 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probably  can  use  RATE  with little  or  no  referen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Most screens have helpful comments to facilitate your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After you are familiar with the menus, you should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all RATE functions easily. Frequently, hitting RETURN (ENTER)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 data will return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incorporates the best features of professional and amateur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acquetball  player rating and ranking  methods.  Additional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use  of comparative scores and a momentum indicator  to  show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 a  player  is moving up or down. You can  select  the  ra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ing criteria to be used for each event/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was designed to encourage player participation.  Monthly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ly  awards  can  be  given  for  five  different  categories.  RA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uitable for athletic clubs and regional sports  assoc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is especially useful for tennis and racquetball, and it also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ther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Back-up your RATE data files frequentl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A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easily  rates  a  group  of players  based  on  the  resul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  play  and the reference (bench-mark) ratings of at  lea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in  the group. The ranks of the players are determined  als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and ranking criteria are selec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points  are automatically stored for twelve months. When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 commences, the old points for that month are removed 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best  match points from twelve-month old  matches  are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 Ratings  are  based  on  average  points  per  match 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).  Rate ranks are based on ratings. Rankings are based on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points or best match points, as selected for the event  rating/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ate points can be determined by computer from the  match 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entered manually. After match/tournament results have been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layers, reference ratings for at least two players are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tings for all players can be determined by the computer.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anks and rankings are determin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points and best match points are stored for one year and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 and  ranking. The YTD (year to date) rate points and  monthly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accumulate  until you clear them. Awards can be given  for  r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 and/or yearly points, won/lost percentage, rate  rank  (posi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ing, momentum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mentum indicators show how fast a player is moving up or 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um is determined by the wins over higher rated players and los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rated players. Momentum values indicate: 0 = moving down fast 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to lower rated players); 50 = staying the same; 100 = moving up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 wins over higher rated players). Losses to higher rated play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over lower rated players have no effect on the moment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large  variety  of reports are available. These can  be  pos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interest and encourage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ructions for installing RATE are in the document file  SA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can  be installed on your hard drive (preferred), or  onto 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You can use the disk you received, but always keep the write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on the program disk (except when installing the softwar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, if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RATE program disk in drive A (if not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 hard disk, change default drive to 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R EXISTING EVENT???  N/E/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 = STO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 to use an event (division)  that  you  had 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 enter E. For a new event, enter N. You then enter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r existing event. You also enter the disk drive letter where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event already exists with that name, those data fil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nd replaced by a n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C:EVNTNAME  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AND CREATE A NEW EVENT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VEN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CREATE A NEW EVENT WITH THE SAME NAME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can be used for different events if they have  different 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name should include the division name plus the type of event (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,  MD, WD, MXD). Use short descriptive names, e.g., '35MS' for  35  m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s.  (Do  not include a period, blank, comma, or double quot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 name.)  When  you are finished with one event,  you  can 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vent from the main menu. When you are finished using RATE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RATE from the main menu so all data files will 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temporarily exit RATE and run DOS commands,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to the RATE disk or directory. You also can use the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see DO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install RATE on a hard drive, a separate directory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Change  to that directory (CD) before running RATE. The 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stored in the same directory. If you want to  use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try using the DOS SUBST command (see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VENT 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create a new event, you must enter the event  rating 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are displayed first. If you want to make changes,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EVENT 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PLAYER RATING ALLOW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LAYER RATING ALLOW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 OR DOUBLES EVENT???  S/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ONE NUMBERS???  0/1/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DDRESS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LAYER ID NUMBER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AYER ID NUMBER INSTEAD OF 'RATE' RECORD NUMBER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RATE POINTS FOR TOURNAMENT (T) OR MATCH (M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INTS FOR TOURNEY, NO SCORES &amp; NO WINNER/L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ORES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ORES FOR RATING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LCULATES AND ENTERS RATE POINTS FOR EACH MATCH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E POINTS ENTERED BY USER ADDED TO POINTS FROM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OF TOURNAMENTS FOR EACH PLAYER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EST MATCH RESULTS USED FOR RATING (0=ALL, MAX=20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EST MATCH RESULTS USED FOR RANKING (0=ALL, MAX=20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  entry only requests the data needed as  determin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 rating  rules.  If  you change the  event  rating  rules,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entry will reflect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allows  a  numerical rating scale, e.g.,  NTRP. 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 allowable  rating and the maximum allowable rating for  the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vision).  When  ratings are determined, they will be in  that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with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ent can be for singles or doubles. If doubles, the partn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tored.  You  can include up to two phone  numbers  for  each 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home  and work.  You can enter player addresses for 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enter player identification (ID) numbers. They  can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, USTA, AARA, etc. numbers. If necessary, you can use these ID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aking  changes to data. It is much better to answer 'N' to  the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 about  using ID number instead of record number, and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ecord number to select players for chan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ate points can be for player matches or for tournament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ournament results are selected, each player is  selected 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 winner and loser) and the tournament results rate points ar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for the player (no scores are entered or used for points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enter match scores. Scores can be used to calculate the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for the winners and losers, and to determine the rating/rank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A 6-0,6-0,6-0 victory seemingly should produce more  rate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7-6,7-6,7-6 victory. RATE may be the only rating/ranking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 scores in the rating/ranking process. If you elect no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rating, you enter the rate points for the winner and the  l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entering scores, you also can enter rate points to be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points calculated from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ating/ranking can be based on all match/tournament  result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 of a limited number of matches. The ATP uses the result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best ten matches during the last 12 months, to encourage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  in  tournaments. A poorly played match  will  not  ad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 the  rating. Only the selected number of best  played  match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RATE allows use of up to twenty bes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choose to enter addresses, you enter default values for 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ZIP. When entering player data, F8 enters the defaul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ITY : WESTMI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TE 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ZIP : 9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ATA CORRECT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vent rules can be changed later from the main menu.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les are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LAYER RATING ALLOW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LAYER RATING ALLOWED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FOR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ONE NUMBER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D NUMBER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D NUMBER WILL NOT BE USED INSTEAD 'RATE'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POINTS BASED ON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USED F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CALCULATE AND ENTER RATING POINTS FOR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SCORES AND ENTERED BY USER WILL BE USED FO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URNAMENTS WILL BE ENTERED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EST MATCH RESULTS USED FOR RATING (0=ALL)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EST MATCH RESULTS USED FOR RANKING (0=ALL)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DATA CORRECT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a hard copy (printout) of the event rules, you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les  on  the screen and hit the  Print-Screen  key.  Some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imultaneously pressing the Shift + PrtSc keys. Make 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creates five data files per event. The file names have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vent (EVNTNAME), plus different extensions (three letters 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eri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NTNAME.RDT : contains the ev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NTNAME.RK1 : contains the event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NTNAME.RK2 : contains match resul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NTNAME.RK3 : contains total ra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VNTNAME.RK4 : contains best matches ra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-UP data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EVNTNAME.*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py all data files (and possibly some report print files) fro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to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report print files, they can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NTNAME.RTE : current event play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NTNAME.RPT :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NTNAME.LBL :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NTNAME.DTE : player last matc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VNTNAME.REC : player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NTNAME.ALL : all m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VNTNAME.nnn : some match data (nnn = thre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VNTNAME.Snn : event player statistics (nn = two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VNTNAME.RTS : player current and previous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VNTNAME.TRN : number of tournaments and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VNTNAME.DEC : decimal format for r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VNTNAME.RKR : condensed ratings report in ra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VNTNAME.RKN : condensed ratings report in n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 event has been selected, the main menu 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PLAYERS (ENTER EVENT PLAY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VIEW EVENT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MATCH/GAME/TOURNAMENT RESULTS/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EVENT 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TERMINE CURRENT PLAYER RATINGS/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TILITIES (EDIT STATS, SHOW RATE, REFERENCE RATE, DELETE,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SE AN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D PROGRAM (ENTER  0  TO E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HOICE   1/2/3/4/5/6/7/8/9/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is used to run and end RATE. Selection 1 allows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data  into new records. Selection 2 allows you to view 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previously created player data records. Selection 3 i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results.  The  other selections allow you  to  access  various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lways return to the main menu to en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PLAYER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automatically assigns a record number to each new play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numbers are used to select a player to change data,  make 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A  report will show the assigned RATE record numbers and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enter and use player ID numbers. These can  be  club,  US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RA,  etc., numbers. If you select this option in the event rating 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player ID number to select players for some func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beneficial to state and local rating committees that receive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with player ID numbers. However, it is recommended that you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record numbers instead. You can include the player ID number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(to appear in some reports), but it is better not use them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records  are created as you enter data for each new  play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number  for each new player is shown on the screen. When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 entering  data for a new player, hit  F10 (function key  10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that record. Hit  the ESCape key to return to a menu  without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edit/view previous records while entering data, page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record. The records are in record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 added players are always assigned rate positions and  rank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event. When you setup a new event, you may want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names in the order they should be ranked. This could affec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if  scores  are used to calculate points,  but  not  if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 are  used. However, the rates and ranks are  changed  after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entered and new ratings ar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of all players must be differ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  ALREADY HAS BEEN ENTERED FOR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CANNOT HAVE TWO PLAYERS OR TEAMS WITH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DIT/VIEW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dit or view existing player data records, but this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allow you to add new players to the event. You selec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data record to view by entering that record number (if  known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 not know the record numbers, print the record number  repor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n enter the first few letters of last name and page-up or  page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record. The records are in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PLAYER RECORD NUMBER, 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RECORD NUMBER, PRINT A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ENTER FEW LETTERS OF LAST NAME AND PGUP/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HIT 'RETURN' WITHOUT ENTERING A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RECORD NUMBER ( MAX = 23 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found the desired record, you can view the data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make changes. If the record is edited, you must save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10 save key) to retain the changes. The records are in nam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using player ID number, the screen is a little 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 it  is  easier to use RATE record number  instead  of  player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 main menu allows you to change the event ranking rules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AT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TO FIND PLAYERS BY (CLUB, USTA, AARA, ETC.)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IF YOU WANT TO USE RATE RECORD NUMBERS,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ANGE THE RATING RULES. IF YOU KNOW THE PLAY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ENTER THE NUMBER. IF YOU DO NOT KNOW THE PLAY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INT A REPORT FIRST. WHEN FINISHED, HIT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LAYER ID NUMB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enter the match results, the player  event  ratings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,  but the player statistics are updated automatically.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can be used for all the matches entered. The computer dat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enter a date. You also can select to enter a different dat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 DIFFERENT DATE FOR EACH MATCH OR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ENTER A DIFFERENT DATE FOR EACH MATCH???  Y/N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DAY'S DATE = 12-0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TODAY'S DATE???  Y/N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 TO USE  (MMDDYY) : 120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hen  enter  data for each match. Enter the  data  carefu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You cannot change the match data after it has been enter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hange  the player ratings and statistics if some incorrect  data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INNER AND LOSER PLAYER NUMBERS. IF YOU DO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NUMBERS, RETURN TO THE MENU AND PRINT THE PLAY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TO RETURN TO THE MENU, ENTER  0  FOR THE WINNER OR 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UMBER. MAX NUMBER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PLAYER NUMBER : 3          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E : 3.001   PREVIOUS RATE: 3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PLAYER NUMBER : 13            JONES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E : 4.201  PREVIOUS RATE : 4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POINTS FOR WINNER : 45       RATE POINTS FOR LOSER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TCH SCORES :  6-4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CORE FORMAT: 6-1 6-7 7-6 OR 6-1,6-7,7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 OF MATCH  (MMDDYY) : 12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shown on the screen are determined by the selections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rating  rules. All the data shown above may not  appear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date of the current match precedes the last match  of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 a message appears. You can change the date of the  current 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 the data (start again), or store the data and manually cor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 and/or statistics la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DATE PRECEDES THE LAST MATCH DATE OF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SER. IF THE DATES ARE CORRECT, THE EV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INCORRECT. YOU CAN CHANGE THE DATE, IGNORE THIS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NEW MATCH RESULTS (AND POSSIBLY FIX THE EV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: SMITH, JOHN           LAST MATCH DATE : 12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E : 3.001    PREVIOUS RATE : 3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: JONES, TOM             LAST MATCH DATE : 12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E : 4.201    PREVIOUS RATE : 4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NEW) MATCH DATE : 12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HANGE DATE, (I) IGNORE MATCH, (S) SAVE MATCH RESULTS? C/I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 can  be printed directly or  print files can be 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at  a later time. The print files are given  names (show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  each time a report is generated. The names of the prin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types of reports (see previous section on data files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reate the same report again, the same file name may be us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 print file is replaced. Therefore, you should change the nam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ile before making another report that will have the same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change the file name by using the DOS command RENAME. Or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lder print fil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AN BE PRINTED DIRECTLY OR A PRINT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CAN BE VIEWED OR EDIT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PRINT FILE BE CREATED???   Y/N 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INT FILE WILL BE  C:EVNT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report from a print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EVNTNAME.EXT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correct disk drive letter and file name. The printer must b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ports  are made for dot matrix printers. If you want to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, create a print file for the report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P  C:EVNTNAME.EXT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JP.EXE must be on the disk. The report will be prin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. See LJP instru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menu list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RETURN TO PREVIOUS MENU  (ENTER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ENT PLAY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YER ID DATA (NAME, ADDRESS, PHON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TE OF PLAYER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LAYER NAMES AND RECORD NUMBERS (TO MAKE DATA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TCH RESUL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ATINGS, W/L %, POI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VENT PLAYER RATINGS, PRESEN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ATING POINTS AND MOMENTU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UMBER OF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CIMAL REPORT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ATINGS REPORT (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CHOICE   (0 - 12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vent report (#1) includes player rating, player name and 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last match, and statistics. The player data report (#2) has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and  addresses.  The same report (#3)  is  available  for  (dele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emoved from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 (#4) showing the dates of the player last matches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r  date  sequence. This report can be  used  to  determine 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possibly remove them from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TCH DATE REPORT CAN BE IN DATE OR PLAYER N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ULD BE IN DATE OR NAME SEQUENCE???  D/N/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 = RETURN TO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port (#5) showing the player RATE record numbers should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making changes to the player data. If you are using play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he report will contain the ID numbers instead of the RAT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 match results report (#6) shows the date, winner, los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The  report  can be for all match data, for  one  player,  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between selecte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TCH RESULTS REP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SULTS OF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TCH RESULTS FOR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ULTS OF MATCHES BETWEEN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OICE???  1/2/3/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s can be for a selected range of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TARTING DATE (YYMMDD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NDING DATE (YYMMDD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ne  date, the start and end dat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ates are entered year-month-day (2 dig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tches for one player, select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PLAYER RECORD NUMBER, 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 NOT KNOW THE PLAYER RECORD NUMBER, PRINT A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ANY DATA TO RETURN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ORD NUMBER ( MAX = 23)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IS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tches between two players, select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PLAYER RECORD NUMBERS, EN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 NOT KNOW THE PLAYER RECORD NUMBERS, PRINT A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ANY DATA TO RETURN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RST RECORD NUMBER ( MAX = 23 )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IS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COND RECORD NUMBER ( MAX = 23 )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IS  JONES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ATA CORRECT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layer  ratings  and  statistics report  (#7)  shows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s,  month/year rate points, and won/lost records. The repor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six differen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ING, W/L %, POI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CAN BE IN ANY OF SIX DIFFERENT SORT SEQUENC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SORT SEQUENCE YOU WANT. THE REPORT HA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NAME, WON/LOST %, AND R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SIRED S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N/LOST %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ON/LOST %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ATE POINTS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ATE POINTS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TO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OICE???  1/2/3/4/5/6/7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and old player ratings report (#8) can be in two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LISTS THE CURRENT (NEW) EVENT RATING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(OLD) EVENT RATINGS. THE REPORT CAN BE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RATINGS OR PLAYER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QUENCE: (R) EVENT RATINGS OR (N) NAME???  R/N/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RETURN 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vent ratings and momentum report (#9) shows the  player  ra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um,  and  rate  points. The report can be created  in  six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ORDER OF DATA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Y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TAL RA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ST MATCHES RA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MENTUM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MENTUM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TO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CHOICE   1/2/3/4/5/6/7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#10  report  selection shows the number  of  tournaments,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,   rank  points,  average  points  per  tournament,   and   won/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URNA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CAN BE IN ANY OF SIX DIFFERENT SORT SEQUENCE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SORT SEQUENCE YOU WANT. THE REPORT HA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NAME, NUMBER OF TOURNAMENTS, RATE POINTS, POIN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, AND WON/LOS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SIRED S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UMBER OF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ON/LOST %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INTS PER TOURNEY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ATE POINTS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TO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HOICE???  1/2/3/4/5/6/7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cimal  points report (#11) shows the rate and  rate  poi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format, average points per tournament, and won/lost statistic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 number of decimal places for each. See suggestion #1  in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discussion of using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OI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CAN BE IN ANY OF SIX DIFFERENT SORT SEQUENCE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SORT SEQUENCE YOU WANT. THE REPORT HAS R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NUMBER OF TOURNAMENTS, RATE POINTS, AVERAGE POIN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, WON/LOS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SIRED S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RETURN TO MENU (CHANGED MIND, ENTER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UMBER OF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TE POINTS -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ATE POINTS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A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???  0/1/2/3/4/5/6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#12  condensed ratings report shows rating,  rate  posi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report can be in rating sequence or in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REPORT SORT SEQUENCE, RATING OR NAME???  R/N/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RETURN TO MENU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ddress  had been entered, labels can be created in  name  or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CAN BE PRINTED IN NAME ORDER OR ZIP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LABELS IN N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LABELS IN ZI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  1/2/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can be made for deleted play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BELS BE MADE FOR PLAYERS REMOVED FROM EVENT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s print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CAN BE PRINTED DIRECTLY OR A PRINT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CAN BE VIEWED OR EDIT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PRINT FILE BE CREATED???   Y/N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INT FILE WILL BE  EVNTNAME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SAVE THIS LABELS PRINT FILE, RENAME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OTHER LABELS PRINT FILE FROM THE SAM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bels are printed directly, test labe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WILL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 1/2" x 1" LABELS IN YOUR PRINTER AND ALIGN AS W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ABELS WILL BE PRINTED TO HELP ALIGN LABELS 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OTHER TEST LABEL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ETERMINE RATINGS/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tings/ranks are based on the rate points for each player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/tournament results must be entered for each player before the ra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termined. Also, reference (bench-mark) ratings must be en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wo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ING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ATINGS ARE DETERMINED FROM THE PLAYER RA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PLAYER RATINGS AND POINTS IS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ATINGS THAT YOU ENTER. A MINIMUM OF TWO PLAYER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T IS BEST IF ONE PLAYER IS NEAR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EAR THE BOTTOM. BETTER RESULTS ARE OBTAINED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RATED, WITH A GOOD SPREAD OF RATINGS. SOM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UST HAVE BEEN ENTERED BEFORE THE FIRST RA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PLAYERS MUST HAVE RATING POINTS TO BE RA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 THE RATING PROCESS AT ANY TIME BY REPEA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PLAYER RATINGS TO BE USED???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elect  each  player and enter the player  rating.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the mathematical relationship between player ratings  an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JUST ENTERED, THE DATA RELATIONSHIP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ODNESS OF CURVE FIT) IS 95 PERCENT. FOR TWO DATA POIN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HOULD BE CLOSE TO 100%. FOR MORE DATA POINT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ACCURACY PERCENTAGE WILL DECREASE, BUT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S DETERMINED BY THE COMPUTER SHOULD MORE ACCURATE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AND SPREAD OUT ) REFERENCE RATINGS 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N ESTIMATE OF THE DATA CURVE FIT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TO 100%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TO 90%  =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% 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% 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%  =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50%  =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TO 30%  =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ROVE THE ACCURACY OF THE RATINGS BY REPEA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TING MORE AND/OR DIFFER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READING RATED PLAYERS BETWEEN HIGHEST AND LOWES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MORE MAT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(bench-mark) ratings are required before player rating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y RATE, and are requested automatically the first tim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ratings can be entered at any time to increase rating 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 several  reference ratings spread between the minimum  and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 ratings to produce the best results. When more  accurat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s  become  available and more match results have  been  en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players  are  rated automatically, based on  their  average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Players are ranked also, based on the total number of  their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best match points. The player rate positions are determin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tings, the highest rating being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menu lists the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PLAYER FR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-INCLUDE AND RATE PREVIOUSLY DELETED PLAYER BACK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/VIEW PLAYER POINTS/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EAR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PLAYER REFERENC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RASE MATCH RESULT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HOW PLAYER RATING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OS COMMANDS (ENTER 'EXIT' TO RETURN TO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CHOICE   1/2/3/4/5/6/7/8/9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players can be removed from the event (#1). You should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ata files befor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PLAYER FR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PLAYER NUMBER, PRINT A REPORT WI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. TO RETURN TO A MENU, HIT RETURN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 TO BE REMOVED FROM EVENT (MAX = 23) :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=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RATE = 3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players can be returned to the event (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DELETED PLAYER 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DELETED PLAYER NUMBER, PRINT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A MENU, HIT RETURN WITHOUT ENTER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LETED PLAYER TO BE RETURNED TO EVENT (MAX = 23)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=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ints and statistics can be changed for each player (#3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 record number to make the changes. You can  clear  (zero)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'  won/lost records, momentum indicators, rating points and/or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dates  to  start anew (#4). The yearly (long  term)  and/or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term) data can be cleared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lear the yearly rating points, the rate points and best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will be cleared temporarily, until new ratings are  determin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all match data and to permanently clear the points used for  r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below  about erasing match data files. You should  back-up  you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(ZERO) M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WON/LOST, MOMENTUM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PLAYER RATING POINTS. (THE RATE POINTS AND B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CLEARED ONLY IF THE YEARLY PLAYER RATING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) IF YOU CLEAR YEARLY (CUMULATIVE) DATA, MONTHL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UTOMATICALLY CLEARED TOO. IF YEARLY DATA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ONLY MONTHLY DATA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NEEDED REPORTS BEFORE CLEA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WITHOUT ENTERING DATA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PLAYER WON/LOST DATA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LAYER MOMENTUM DATA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LAYER RATING POINTS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YEARLY (INCLUDING MONTHLY) DATA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LAST MATCH DATES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NUMBER OF TOURNAMENTS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ATA CORRECT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any  time after match/tournament results have  been  en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reference  (bench-mark)  ratings  can  be  entered  (#5)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th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rase the match data files to start anew (#6). This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match  results  that had been entered. The  player  ratings/ran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remain unchanged. New player ratings/ranks will  be 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by match results entered after the match data files had been 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istics probably should be cleared (see above) when the matc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MATC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NEEDED REPORTS BEFORE ERASING MATC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ERASE MATCH DATA FILES NOW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layer  ratings can be displayed on the screen (#7).  The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key can be used to make a player ratings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temporarily exit RATE to run DOS commands (#8).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to  RATE  by  entering  EXIT  so all  data  files  will  be 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'EXIT'  TO RETURN TO 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gram COMMAND.COM must be available to exit to DOS.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copied  to the RATE disk or directory, or  the  PATH  (se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 comm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FILE  COMMAND.COM  IS NEEDED AND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A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 added players are always ranked (rate rank and ranking)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of the event/division. When you setup a new event, you may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 names in the order they should be ranked. If  scor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rate points, player rate ranks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lect to enter rate points for tournament results, each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 points individually. Winner/loser and scores are not us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alcul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lect to enter match results. The computer can calculate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and/or  you  can enter points for each match. The  number  of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calculated  by the computer are dependent upon the rating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 number  of  rated players in the  event/division  and  the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The calculated rate points are shown brief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 rate  points are given when an event has more rated  player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will  get  more points for beating #1 of  200  rated  player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#1 of 30 rated players. The winning player gets more points for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6-0   than   for 7-6,7-6. The loser gets more points for  scores  7-6,7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y close match) than for 6-1,6-0. If scores are not used, you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lso can enter points to be added to the points calcula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us,  you can determine if  more weight is on the  poin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 or  on the points you enter (representing other factors)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50 points and the score points are 10, then the scores have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 on the ratings. If the score points are larger then  the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, the match results will have a more important influenc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inner  will get more computer-calculated rate  points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winner has a lower rating than the 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 winner has a  higher rating and the scores  reflect  the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of the winner and the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t  is possible for the loser to receive  more  rate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given to the winner.  An extreme case might be when #1 beats #100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rated  players)  7-6,7-6. The winner gets only one  point  for  b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ng the last rated player. The loser gets 92 points for almost  b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bove scores indicate that both players should be  rated  cl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w points given to #1 may result in a lower rating and the man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o  #100 may produce a higher rating. Thus, the players  may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 rated  as  a result of this match. The use of  best  match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would mean that the 'bad' match for #1 would not be us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match for #100 would be used fo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fference  in rate points given to the winner and los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extreme example may seem excessive. However, it was not a very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,  and the loser is being rewarded for good play against a  top 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RATE is to order players according to ability, as  evid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ir  match results. The rate points received are  determin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 of the opponent and how close the scores. The better you  pl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ated the opponent, then the more rate points that you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pproach  encourages  more play and to play  the  best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Everyone is rewarded for playing, even the losers. If you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using this procedure, you can elect to calculate the winner and  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points yourself, instead of the computer doing the calcula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complete control of the rating process, but it will requi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layer's rating is determined by the average number of rate 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verage number of best match points. The rate points are cumulati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endar year, as are the best match points. When a new month star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points are erased for that month of the previous year. The r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pdated  each  time match/tournament results are  entered.  Rate 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) is determined by a play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 ranks  are determined by total number of rate points  or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points. If two or more players have the same number of points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ssigned the same rank. No tie breakers are used because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 to  occur. One or more (as needed) ranks are skipped  to  kee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equence. Ten players could be ranked: 1,2,2,4,5,6,7,7,9,1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hat no two ranks are the same, you can enter more match res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ew ratings/rank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est match points are the total rate points for the match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rate points. The number of matches  used is determined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for the rating rules; the maximum number of matches is  20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  uses 10). If best match points are not used for rating,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match points shown for a player (in reports and on the screen) i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20  best  matches (or less if 20 matches had  not  been  played)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s/ranks  for  all players are determined with selection #7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nthly and yearly rate points are not used for rating, but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 of participation and success, and possibly for awards.  The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(could be different than one month) and long period  (could 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year)  cumulative  rate  points are the total  rate  points 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in the time periods. These rate points accumulate  until 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with #4 from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many different rating/ranking approaches. RATE has tr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 the  best  features from each approach and  to  give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 to select the features most desirable for your situ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is to rate players according to ability, and to stimulate inter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. Hopefully, these goals have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ECIMALS:  All  numbers are stored as integers. Thus,  it  is 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that you use integers for rate points. Round-off your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awards  so only integers are used. However, decimal  point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First, select the rate rule options to enter the rate points.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he decimal place to the right to preserve all the numbers an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ints  as  integers. For example, 7.275 requires all  number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1000; 10.5 requires all numbers to be multiplied by 10;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cimal  points  report allows you to specify the  number  of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for  the  rate  points. The other  reports  print  the  number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Again, it is much better to us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YER  NOTES:  No  field is specifically  allocated  for  not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 However,  several  other  fields  can  be  used  to  sto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most easily used fields are player ID number and/o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Select the rate rule options to enter these fields.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club affiliation, shirt size, ability rating, etc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ing player addresses, these fields also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UBLES: RATE is for singles and fixed doubles teams. Individual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can  be rated if results for tournaments are entered,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results.  Then,  you  enter points  for  each  player  individual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/loser  and scores are not used by the computer to  determine 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 there  is  sufficient  demand,  software  will  be 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to rate doubles players individually, rather than as te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PORTS SEQUENCES: Many reports can be in several different 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name, points, W/L %, etc. If you make print files of the sam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fferent sequences, you may have to print each report before an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All  reports  listed on page 5, except #7 and  #8,  will  repla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print  file  for  the same report with  the  latest  pri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rint the reports directl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UMBER OF TOURNAMENTS: Report number 10 lists the number of 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has entered. The yearly points are shown and the averag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tournament.  The  total  points  reflect  participation  as  well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. The averages primarily indicate achievement. Players 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r rounds normally will have higher averages and be bette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