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pertains specifically to the SE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creates one print file (DRAW.RPT) that contains the draw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 events. This simplifies printing all your draw  sheets 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However, you may wish to edit and/or reprint the draw shee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  divides  a large print file, with draw sheets for  all 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parate draw sheet print files, one for each event. You can the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draw sheet for any event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S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SEVER from a floppy, place the SEVER program disk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 and  enter  A:. Most likely, you installed SEVER on  your  hard 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D\T123 to go to that directory.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enter the name of the tournament and the disk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ata ar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  then creates separate draw sheet print files for each ev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rnament. The files created are C:SEVERNN.RPT, where NN is the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 event  code  number. You can edit the print  files  with  you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the nondocument (ASCII) mode. To print the draw sheet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SEVERNN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is  the  event code for the event to be printed. Make  sure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