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Z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DB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ZDB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VIEW DATA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          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        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ABELS         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DATA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DATABASE FILES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the  general  instructions  and  information  for  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  information contained herein pertains specifical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ZDB  has  been  designed to be a flexible  easy-to-use  databa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 list  program. You quickly create a database structure  and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data immediately. All functions are easily selected  from 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 functions  include:  entering/editing/viewing  data,   s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,  reports,  labels,  back-up, pack,  view/print  structure,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import/export ASCII files, an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 be  able  to use EZDB with little or  no  referenc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Most menus have helpful comments to facilitate  your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 After you are familiar with the menus, you should be  us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functi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few  terms should be defined. The database contains  all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The database is divided into records, which define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The  records  are divided into data fields,  which  def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format (layout). For example, each record would represent a  per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each  field  containing different types of data  pertaining  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The RETURN key is the same a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utility  functions  may  require that  you  copy  the  DO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to your EZDB hard disk directory or floppy disk. Som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need thi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Back-up your EZDB data files frequentl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SING EZ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sign of the database structure (record format) is an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tep. This determines the data entry screen appearance, the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, and the number/size of the data fields. All of this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ness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application  will dictate the database  structure.  Th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on  database  structure  discusses the  options  for  desig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After the structure has been designed, you can enter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data  can  viewed on the screen (quick query)  or  prin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 The data viewed/printed can be in a desired sort sequenc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search. This is explained below in the applicab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 are  available  in  various  formats  and  in  different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You can create an ASCII data file for another program to 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 data from an ASCII file into your database. ASCII file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 the structure of a database (see ASCII file section  below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unctions are available to pack (remove deleted records),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 change  field names, view/print structure, change  file  name,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run DOS commands. EZDB make extensive use of menus. To return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menu, make that selection from the current menu, hit  ESCap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(ENTER) without enter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EZ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ructions for installing EZDB are in the document file  SA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DB  can  be installed on your hard drive (preferred), or  onto 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You can use the disk you received, but always keep the write 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on the program disk (except when installing the softwar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EZ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, if i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EZDB program disk in drive A (if not on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 hard disk, change default drive to EZ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(N) OR EXISTING (E) DATABASE???  N/E/S/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S = STOP PROGRAM   R = REPAIR 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 database that you had established before, enter 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w  database, enter N. You then enter the name of the new  or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You also may be requested to enter the disk drive  letter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base  is  stored. If there are problems  re-starting 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ry the repa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database already exists with the name of a new (N) databa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ata files will be erased and replaced by a ne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C:FILENAME  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AND CREATE A NEW DATABASE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ABA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CREATE A NEW DATABASE WITH THE SAME NAME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ZDB can be used for different databases if they have different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short  descriptive  names, with a maximum of  10  characters.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period, blank, comma, or double quote in the database na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inished with one database, you can change to another databa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menu. When you are finished using EZDB, be sure to end EZDB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o all data files will be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temporarily exit EZDB and run DOS commands,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to the EZDB disk or directory. You can also use the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see DOS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install EZDB on a hard drive, a separate directory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Change to that directory (CD) before running EZDB. The data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in the same directory, another directory, or a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reating a new database, a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ONLY EZDB QUICK STRUCTURE (FOR SMALL DB AND MAIL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EZDB QUICK STRUCTURE PLUS SOME USER-DEFINED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ONLY USER-DEFINED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PREVIOUSLY-DEFINED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TER CHOICE   1/2/3/4/5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ZDB quick structure has data fields for last name,  first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address, ZIP, city, state, home and work telephone numbers, ID 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,  M/F, and two notes. The screen is easy to use. ZIP precedes c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for ZIP-quick data entry. A ZIP code reference file is created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utomatically enters city and state when you enter a ZIP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been  used previously. You can use this file (ZIP.LST) from  any  EZ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; simply copy it to your EZDB disk or directory. When you en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codes, they are added to the ZIP.LST file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cord  length is 304 for the EZDB quick structure  forma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large additional database reference files are created too. A 5  1/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  has room for 362,496 bytes and could  accommodate  about 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(people).  The  EZDB quick structure a good  choice  for 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and  mail list. If you want a larger database, you can  select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menu. You get all the quick structure data fields, plus up to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that  you  design.  Each additional data field  can  be  up  to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select 1 or 2 from the menu, the first 14 fields  are 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creating a database, the you can enter the user-defined  field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ngths. After the database has been created, the field lengths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However, the names of the field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want to use a previously defined database structure, select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. You can make changes to the previously defined struct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 your particular needs. You can change the names and/or the  siz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want to design your own database, select 3 from the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design  a  structure with up to 20 data fields, each  with  up  to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You  will  have  the  option of  having  the  first  7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for name and address so labels can be generated.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is not available with option 3 so the ZIP.LST file is not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7 DATA FIELDS SHOULD BE THE SAME AS THE EZDB FORM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AND LABELS WILL WORK PROPERLY. THE COMPUTER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FORMAT THE FIRST 7 FIELDS IF YOU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QUESTION. YOU CAN MAKE CHANGES TO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BUT YOU SHOULD TEST THE SORT AND LABELS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ATA. IF YOU ANSWER NO, YOU SHOULD CAREFULL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S AND POSITIONS. FIELDS #1 AND #5 ARE AUTOMATIC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FIELD #1 USUALLY IS 'LAST NAME' AND FIELD #5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ZIP'. IF YOU ARE NOT USING THIS TYPE OF DATA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ELDS FOR ANY DATA THAT YOU WANT SORT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CAN BE ON ANY FIELD, BUT FIELDS #1 AND #5 AR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IF YOU WANT MAILING LABELS, YOU SHOULD NAME THRE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CITY, AND STATE. TEST THE VARIOUS LABEL OPTION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ZDB STRUCTURES BEFORE ENTERING A LO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MPUTER AUTOMATICALLY ENTER THE FIRST 7 FIELDS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seven fields are last name, first name,  company, 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,  city,  and  state.  The many label  options  are  designed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of the data fields. If you want to use a different 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till  want  labels, field #1 should be the named  COMPANY,  field  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ZIP, and three other fields should be named: ADDRESS, CIT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A good small database to produce mail labels has  fields: 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4), ADDRESS (34), CITY (22), STATE (2), and ZIP (5), in that ord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lengths are in parentheses, with a record length of 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 not follow these suggestions, you probably can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, but the available formats will be limited. If you use a non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DB  structure for the first seven fields, remember that fields #1 and  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he  quick  sort fields. Field #1 usually is the NAME  sort,  bu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any data. Similarly, field #5 usually is the ZIP sort  fiel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ontain any data. You can sort on other data fields, but it is no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or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carefully select the fields and field lengths to me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 and future needs. However, you also must consider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storage requirements. This probably will not be a problem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has a hard disk. A problem could occur if you are using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with a potentially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ize  of your database will be the number  of  records  (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) times the record length (sum of all fields plus three)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fields, each 50 characters, the record length is 1000. A databa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 people  would  be more than 2,000,000  bytes.  Some  associated  EZ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files could require 150,000 to 300,000 bytes. Therefore,  a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ould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he EZDB quick structure (304 bytes per record), you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about 500 people on a 5 1/4" floppy,  1000 people on a 3 1/2"  flo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6 on a 5 1/4 HD floppy, and 2000 on a 3 1/2" HD floppy. If you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il list, you could increase these numbers about 30% with  selection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r-defined  fields) from the menu and use the automatically  created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(150 characters) for name and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ZDB structure is for 5-digit ZIP codes. If you want 9-digit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use user-defined fields (#3 from above menu) and use a length of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ZIP field to include the dash (-). The maximum length of the 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should  be  no more than 18 to print the ZIP code  properl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ADA: The EZDB address fields are designed for the United Stat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Canadian addresses, select #3 from the data base menu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 fields.  Use  a  length of four  for  the  STATE  field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e)  and a length of six (seven if you include the blank  space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 field. The maximum length of the CITY field should be no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to print the ZIP code properly on the labe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a database has been selected, the main menu  appea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/VI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RT DATA (BEFORE VIEW OR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 DAT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ATE/READ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TILITIES (STRUCTURE, BACK-UP, PACK DB, FILES,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SE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ND PROGRAM (ENTER  0  TO EN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CHOICE   1/2/3/4/5/6/7/8/9/0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 is used to run and end EZDB. Selection 1 allows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into new records. Selection 2 allows you to view and change  dat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 created  records.  The other selections  allow  you  to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ZD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records  are created as you enter data. You start  entering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last  record  in the EZDB database.  When  you  have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data for the current record, hit  function key 10 (F10) 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cord. Hit ESCape key to return to a menu without saving. Th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ame as ENTER key) place the cursor at the start of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edit/view previous records while entering data, page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DIT/VI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dit or view existing records, but this selection will no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records  to  the  database. You select the first  record  to  view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at record number (if known) or by entering the first few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name. If names are not used, you must enter a record numb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enter a number 1 and page-down to the desir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found the desired record, you can make changes or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If the record is edited or deleted, you must save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0) to retai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viewing the records on the screen, you may wish to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sequence  of the records. This should be done  before  sel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/view  menu  option  (see sort section below). You also  can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resulting from a search (see search section below). This choi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f you had made a search and some records had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O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tabase  records  can be sorted before you view  them  or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The sort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NE (SORT SEQUENCE SAME AS DATA HAD BEEN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'NAME' SORT SEQUENCE (FIELD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'ZIP' SORT SEQUENCE (FIELD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AL (YOU SELECT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TURN TO PREVIOUS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RT SEQUENCE IS  SORT =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RT FIELD(S) = CLUB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SEQUENCE FOR REPORTS OR VIEW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CHOICE   1/2/3/4/5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 1 is the order that the records had been created.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(selection  2)  probably  will be used  most.  The  ZIP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ection 3) is used mostly for labels. If your database structur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ZDB format for the first seven fields, the NAME sort refers to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 and the ZIP sort refers to field #5; see the previous section  on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ructu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 4  allows you to sort the database records  in  a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contents of up to thre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UP TO THREE DATA FIELDS FOR THE S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'RETURN' WITHOUT ENTERING THE FIRST NUMBER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(S) OF THE DESIRED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'RETURN' WITHOUT ENTERING FIELD TWO OR THREE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ORT FIELD NUMBE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numbers of up to three fields. The names of each fiel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isplayed for confirmation. If you are not sure of the  field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#8  (utilities)  from  the main menu and  then  view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NDS ALL RECORDS THAT MEET SPECIFI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EDIT/VIEW' MENU SELECTION #2 TO FIND INDIVIDU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SEARCHED RECORDS IN A DESIRED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EFOR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NAMES, ZIP CODES, OR DATA IN SELE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ARCH CRITERIA FOR REPORTS OR VIEW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AST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IP C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(YOU SELECT DATA AND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URN TO PREVIOUS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TER CHOICE   1/2/3/4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last name search, you enter the range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RANGE FOR THE NAME SEARCH. ENTERING  A  TO  ZZZZ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L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SEVERAL LETTERS FOR EACH 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PREVIOUS MENU, HIT 'RETURN' WITHOUT ENTE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WER NAME LIM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PPER NAME LIM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zip code search, you enter the range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C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ANGE FOR ZIP SEARCH. ENTERING 0 TO 99999 INCLUDE ALL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LUDE UP TO FIVE NUMBERS FOR EACH ZIP CODE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PREVIOUS MENU, HIT 'RETURN' WITHOUT ENTE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WER ZIP CODE LIM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PER ZIP CODE LIM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ecial  search gives you considerable flexibility, but  i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set up. First, you select the s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RT = SPECIAL. THE SEARCH DATA WILL BE IN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RT FIELD(S) = CLUB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RT SEQUENCE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S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TURN TO PREVIOUS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CHOICE   1/2/3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types  of special searches are available. You can  search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(group) of characters (letters) that may be in any of severa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in  your database. If the selected string of  characters  i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any of the selected fields, that record is included in  the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For example, you may want to find all records with SMITH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NAME, FAMILY1, FAMILY2, FAMILY3, and/or FAMILY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type of search allows you to find a range of value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data field. For example, you may want a list of people  in 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900  to  966  in  the field ZIP. Both  types  of  searches  are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nsitive, upper and lower case letters are considered eq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ARCH A DATA FIELD TO SEE IF IT CONTAINS SELECTE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'PAID'.   OR, YOU CAN SEARCH FOR A RANGE OF DATA IN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STARTING FROM THE LEFT), E.G., 'CRD' TO 'MEL' OR '$1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$1000.00'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 FOR SELECTED DATA WITHIN ONE OR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ARCH THE BEGINNING OF ONE FIELD FOR A RAN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TURN TO PREVIOUS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CHOICE   1/2/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1, you specify the field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STRING SEARCH CAN BE FOR THE ENTIR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FIELDS), SELECTED FIELDS, OR A RANGE O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DIVIDUAL FIELD NUMBERS TO SEARCH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YOU CAN ENTER THE INDIVIDUAL FIELD NUMBERS IN 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WILL BE SEARCHED IN THAT ORDER. HIT 'RETURN'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NUMBER WHEN FINISHED. YOU ENTER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FIELD NUMBERS WHEN SELECTING A RANGE.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UTILITY MENU) TO LEARN THE NUMBERS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, INDIVIDUAL, OR RANGE OF FIELDS???  A/I/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 range of fiel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ANGE OF FIELD NUMBERS FOR SEARCH (MIN= 1 AND MAX=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NUMBER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NUMBER 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individual fiel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DIVIDUAL FIELD NUMBERS FOR SEARCH (MIN= 1 AND MAX=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'RETURN' WITHOUT ENTERING A NUMBER WHEN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NUMBER FOR SEARCH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isplays list of all field number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NUMBERS TO BE SEARCHE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then  enter the string (group) of characters  (letters)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HE SEARCH CHARACTERS (LETTERS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arching for a string of characters in one or more fiel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oose the accuracy of the match, from 20% to 100%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looking  for  SMITH and the database has  SMYTHE,  the  100% 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dentical)  match  will  fail,  but  the 40%  match  will  pass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various match accuracies to find the ones best 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 FIELD(S) WILL BE SEARCHED FOR THE SELEC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SEARCH ACCURAC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ED SEARCH DATA MUST EXACTLY (100%) MATCH PAR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ED SEARCH DATA MUST CLOSELY (80%) MATCH PAR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ED SEARCH DATA MUST BE SIMILAR (60%) TO PAR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ED SEARCH DATA IS LESS SIMILAR (40%) TO PAR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ED SEARCH DATA SOMEWHAT SIMILAR (20%) TO PAR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TURN TO PREVIOUS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CHOICE   1/2/3/4/5/6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earching for a range of data in one data field,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and upper limits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ANGE OF CHARACTERS FOR THE DAT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IS MADE STARTING FROM THE LEFT 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SEVERAL CHARACTERS FOR EAC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PREVIOUS MENU, HIT 'RETURN' WITHOUT ENTE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WER LIM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PER LIM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types of searches are case insensitive, upper case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are  considered  the same. The results of a  search  ar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matching  the  search criteria. The records will be  in  the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 effect at the start of the search. Therefore, you shoul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sired  sort  before  making the search.  After  a  search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you can print reports from data found in the records me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. These same records also can view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report formats are available. One is the same as that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screen and contains all data in each record. The other i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ed format, where you select the fields to include and the ord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REPORTS ARE AVAILABLE. ONE TYPE IS THE SAM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ON THE SCREEN FOR EACH RECORD. THE OTHER TYP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IELDS TO PRINT, AND HAS A MORE CONDEN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ORT SEQUENCE IS SORT = NAME. THE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IS ORDER, EVEN IF THE SORT FIELD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EVIOUS MENU TO CHANGE THE S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PORT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E FORMAT AS SHOW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RE CONDENSED FORMAT (YOU CAN SELECT DATA FIELDS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TURN TO PREVIOUS MENU (CHANGED MIND OR RE-SOR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CHOICE   1/2/3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ant  the condensed format report, you enter  the  fiel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in any desired sequence. Enter a number next to each fiel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The number determines the order for printing each includ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the  format of the report has been selected,  you  spec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o includ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ORT SEQUENCE IS SORT = NAME. THE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IS ORDER, EVEN IF THE SORT FIELD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O THE PREVIOUS MENU TO CHANGE THE S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RANGE OF NUMBERS OR SPECIFIC RECORD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IF YOU PRINT THE RESULTS OF A SEARCH, THE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 ALL DATA IN SORT = N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SPECIFIC RECORDS OR RANGE OF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 RECORDS FOUND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URN TO PREVIOUS MENU (CHANGED MIND OR RE-SOR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CHOICE   1/2/3/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range of record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ANGE OF RECORD NUMBERS FOR REPORT (MIN= 1 AND MAX= 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NUMB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ING NUMBE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specify  individual records to print. The  record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ord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DIVIDUAL RECORD NUMBERS FOR REPORT (MIN= 1 AND MAX= 3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RETURN' WITHOUT ENTERING A NUMB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FOR PRIN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isplays list of all record number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 TO BE PRIN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want a hard copy (printout) of a small number of record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display each record on the screen and hit the Print-Screen  ke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require simultaneously pressing the Shift + PrtSc key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rinter is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e fields to include in the condensed forma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CAN INCLUDE ENTIRE RECORD (ALL FIELDS) IN COND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E REPORT CAN INCLUDE A RANGE OF FIELDS OR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ELDS. YOU ENTER THE STARTING AND ENDING FIEL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RANGE. YOU CAN VIEW THE STRUCTURE (UTILIT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HE NUMBERS OF THE FIELDS. YOU CAN ENTER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S IN ANY ORDER AND THEY WILL BE PRIN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ANOTHER SCREEN WITH THE FIELD NAM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, INDIVIDUAL, OR RANGE OF FIELDS???  A/I/R/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 =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select range of fields, you enter the starting fiel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field numbers. If you are not sure of the field numbers,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 selected from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ANGE OF FIELD NUMBERS FOR PRINTING (MIN= 1 AND MAX=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ING NUMB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ort can be printed directly or a print file can be cre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at a later time. The print file is given the same name  (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) each time a report is generated. Therefore, you shoul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of  a  print file before making another  report  from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You can change the file name from the utility menu (see below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comm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 FILE WILL BE CREATED. THE NAME OF THE PRIN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.RPT. IF YOU WANT TO SAVE THIS REPORT PRINT FILE,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ANOTHER REPORT PRINT FILE FROM THE S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report from a print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FILENAME.RPT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rrect disk drive letter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asked if you want deleted records included in your repor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nswer  yes,  the deleted records will be printed  with  their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showing an asterisk (*). If you are printing a  condensed 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r printer has wide or narrow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several options for the sort sequence of th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cords 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ORT SEQUENCE IS SORT = ZIP. THE DATA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ORDER, EVEN IF THE SORT FIELD IS NOT PRIN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PREVIOUS MENU TO CHANGE THE SORT SEQUENC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ANGE OF NUMBERS OR SPECIFIC RECORD NUMBER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THE RESULTS OF A SEARCH, THE RECORD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. ENTER THE NUMB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 LABELS IN SORT = ZIP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LABELS FOR SPECIFIC RECORDS OR RANGE OF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 LABELS FOR RECORDS FOUND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URN TO PREVIOUS MENU (CHANGED MIND OR RE-SOR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CHOICE   1/2/3/4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2, you enter the records for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LABELS FOR ALL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DIVIDUAL RECORD NUMBERS OR A RANG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INDIVIDUAL RECORD NUMBERS IN ANY ORD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 IN THAT ORDER. HIT 'RETURN' WITHOUT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EN FINISHED. YOU ENTER THE STARTING AND ENDING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EN SELECTING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, INDIVIDUAL, OR RANGE OF RECORDS???  A/I/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 range of recor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ANGE OF RECORD NUMBERS FOR REPORT (MIN= 1 AND MAX= 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ING NUMB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ING NUMBE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individua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DIVIDUAL RECORD NUMBERS FOR REPORT (MIN= 1 AND MAX= 3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RETURN' WITHOUT ENTERING A NUMB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FOR LABEL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isplays a list of all record number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 FOR LAB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bels can have two to five lines of print in  sixtee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CAN HAVE SEVERAL FORMATS. ALL HAVE ADDRES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. THE FIRST 1, 2, OR 3 LINES CAN HAV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MPANY, AND/OR A MESSAGE THAT YOU ENTER. THE MESS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OR CURRENT RESIDENT' AND BE INCLUDED AFTER NAME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'ATTN: MANAGER/OWNER' AND COULD BE WITH OR WITHO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MPANY. THE LABELS CAN HAVE 3 TO 5 LINES, BUT 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IT DIFFICULT TO ALIGN THE LABELS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ONS WITH COMBINATIONS OF NAME, COMPANY, AN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ORDER THEY APPEAR ON THE LABELS.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USE #3 AND 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&amp; ADDRESS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NY &amp; ADDRESS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SSAGE &amp; ADDRESS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AME, COMPANY &amp; ADDRESS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ME, MESSAGE &amp; ADDRESS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SSAGE, COMPANY &amp; ADDRESS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AME, MESSAGE, COMPANY &amp; ADDRESS (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TURN TO PREVIOUS MENU (CHANGED 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??? 1/2/3/4/5/6/7/8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election includes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MESSAGE FOR THE LABELS.  MAXIMUM LENGTH IS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IF YOU HIT  RETURN  WITHOUT ENTERING ANY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FOR LABEL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selection if for labels with four or five  lines,  you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rder of the data items name, company and/or message  (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been included).  Address and  city + state + ZIP always are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on the labels. The first two or three lines can be in any 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 from a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records can be excluded f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ABELS BE MADE FOR DELETED RECORDS??? 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have the labels printed directly or stored in a print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at a later time. The print file is much faster, can be view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,  and can be printed on another computer with a  different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  file name is assigned by the computer. Rename this  pri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more labels from the s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INT FILE WILL BE CLUB.LBL. IF YOU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BELS PRINT FILE, RENAME IT BEFORE CREATING ANOTHER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FROM THE S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labels pri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3 1/2" x 1" labels 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ign labels as we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er should be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  COPY  C:FILENAME.LBL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orrect disk drive letter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labels are not aligned properly, press Ctrl + Break to st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. Align labels in printer and repea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labels  are printed directly,  some  test  labels 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. If the label is aligned  properly, print the mailing label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request another test label and check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3  1/2"  x 1" LABELS IN YOUR PRINTER AND ALIGN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LABELS WILL BE PRINTED TO HELP ALIGN LABELS 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NOTHER TEST LABEL???  Y/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3  1/2" X 15/16" (sometimes called 3 1/2" X 1")  label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printer  mode,  10 characters per inch and 6 lines  per  in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have three to five lines of printing, with up to 35 character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MPORT/EXPO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ZDB  allows you to move data from and to other computer progr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different databases. An ASCII file is used to transfer data. ASCI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 standardized way of storing data in a file. EZDB can create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with selected data from the database, and this file can be  rea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so that data can be used without being re-entered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ely,  EZDB  can  read  in data from ASCII  files  created  b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mentioned  above,  the  EZDB database  structure  is  fix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set up. If you want to change field lengths or add fields,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used. The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SCII file with data from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reate a  new database (different name) with the new desired fiel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ad old data from ASCII file into new databas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reate or read an ASCII data fil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ASCII DATA FILE TO USE FOR ANOTH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PROGRAM. OR, READ DATA FROM AN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OR EXISTING EZDB DATABASE. IF YOU HAV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DATABASE AND WANT TO READ NEW DATA INTO IT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BACK UP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OR Read ASCII DATA FILE, OR Stop???  C/R/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read data into your EZDB database, you confirm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abas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N USE IS C:CLUB.DBZ. THIS IS AN EXISTING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DATABASE IF THIS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IS THE CORRECT DATABASE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a different database, enter the database file n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NAME OF THE ASCII DATA FILE TO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sk drive letter is confi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RIVE FOR THE DATA FILES IS  C. IS THE ASCII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DBZ ON THE CURRENT DISK DRIVE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DRIVE CORRECT FOR THE ASCII DATA FILE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urrent drive is not correct, enter correct dr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LETTER OF THE DISK DRIVE FOR THE ASCII FI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SCII data file is divided into records, which are  divid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(not  numeric)  data fields. Each data field must  be  enclo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quotation  marks;  no double quote marks should be  within 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The records must be comma-delimited, that is have a comma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eld. Each record is read sequentially and the ASCII data fiel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EZDB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mplest situation is when you create the ASCII file with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needed,  in the order of the EZDB fields used. However, you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SCII file that does not meet these criteria. If the ASCII record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ave enough fields to enter data into all the EZDB  fields 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DB fields exceeding the number of ASCII fields will remain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roblem occurs when not all the fields in the ASCII data fil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for the EZDB database. ASCII fields at the end of the recor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after all the needed ASCII data have been assigned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DB data fields. However, the ASCII data file may have some unwante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near  the beginning of the record. You have the option  to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CII data fields sh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TO READ MAY HAVE RECORDS WITH FIELDS (DATA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WANT IN YOUR DATABASE. THESE FIELDS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YOU SPECIFY THEIR NUMBERS (STARTING FROM THE LEF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OR EXAMPLE, IF YOU ARE READING IN 10 DATA FIEL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KIP THE FIFTH ASCII FIELD, ENTER 5. ASCII FIELD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 TO 11 WILL BE READ AND ENTERED INTO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ELDS AFTER ASCII FIELD 11 (12 TO THE END OF THE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MITTED. IF THERE ARE NO ASCII FIELDS TO SKIP,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NTERING ANY NUMBER. WHEN YOU HAVE ENTERED ALL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S NEEDED, HIT RETURN WITHOUT ENTERING 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0' IF AN INCORRECT FIELD NUMB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NUMBER OF ASCII FIELD TO SKI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FIELDS THAT WILL BE OMITTED : 3*7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problem is to tell the computer which ASCII field data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ZDB field. You do this by entering a number next to each EZDB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 to receive data. The numerical order of  the  numbers 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SCII  fields (starting from the left of each record) are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EZDB  fields. The data entry screen shows all EZDB  fields,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 to  enter the read-in sequence numbers. Each ASCII record 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a newly created EZDB recor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EZDB FIELDS FOR ASCII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NEXT TO EACH EZDB DATA FIELD FOR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 ENTERED. ASCII FILE DATA WILL BE ENTERED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THE NUMBERS. FIELDS WITH NO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LUMN WILL NOT HAVE DATA ENTERED. USE CURSOR KEY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ould back-up you EZDB database before reading in data  from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file.  If you create an ASCII file, you specify if  deleted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ATA FROM DELETED EZDB RECORDS BE INCLUDED???  Y/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name of the file without the disk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ASCII DATA FILE TO BE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disk drive to 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RIVE FOR THE DATA FILES IS C. SHOULD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DATA BE STORED ON THE CURRENT DISK DRIVE C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DRIVE FOR THE ASCII DATA FILE??? 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rive is not correct, enter the desired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LETTER OF THE DISK DRIVE FOR THE ASCII FI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lect which EZDB data files to include in the ASCII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ord  position (starting from the left) of each field in  the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You do this by enter a number next to each EZDB field that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The numerical order of the numbers determines which ASCII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rting  from  the  left  of each record) are used  for  the  ASCII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 The  data entry screen shows all EZDB fields, with  a  colum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 sequence numbers. Each ASCII record will store the EZDB dat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order.  The  ASCII fields will be separated by  commas,  with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 marks enclosing each letter (character) string data 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elds should not contain double quote marks as part of the data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EZDB FIELDS F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NEXT TO EACH EZDB DATA FIELD YOU WAN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. THE FIELDS WILL BE STORED IN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ENTERED NUMBERS. FIELDS WITH NO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LUMN WILL NOT BE INCLUDED IN ASCII FILE. US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ASCII file to enter data into another EZDB data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a different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menus lists the vari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EW CURRENT EZDB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CURRENT EZDB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NAMES OF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CK-UP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CK DB (REMOVE DELETED RECORDS, BACK-UP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ATA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S COMMANDS (ENTER 'EXIT' TO RETURN TO EZ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CHOICE   1/2/3/4/5/6/7/8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 three options pertain to the database structure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he structure on the screen or print a hard copy. It is use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the  data field numbers and lengths. The lengths of the  data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be  changed,  but you can change the field names. If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lengths of the data fields or add fields, see section on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 you make changes to your database, it should be  backed 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DOS commands COPY or DISKCOPY (for one floppy drive)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tion 4 from the utilities menus. Enter the disk drive letter (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ifferent  than the current data disk drive), and EZDB  will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 RETURN WITHOUT ENTERING ANY DATA TO GO T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ETTER OF DISK DRIVE FOR BACK-UP DATA FIL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have deleted many records, you may wish to remove th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rom (pack) the database. Option 5 packs the EZDB database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 and  EZDB  probably  work faster.  Back-up  your  databas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  If  the EZDB database sort files fail to function  properly,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database to produce new s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nagement menu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CHOICE   1/2/3/4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name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YOU CAN TRY THE DOS COMMAND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ETTER OF DISK DRIVE WITH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FILE 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ILE 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YOU CAN TRY THE DOS COMMAND 'ERAS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ETTER OF DISK DRIVE WITH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FILE TO BE ERASE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play a list of files on any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YOU CAN TRY THE DOS COMMAND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ETTER OF DISK DRIVE WITH FI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utility functions may require that the DOS file  COMMAND.CO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EZDB hard disk directory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EPAI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database  sort  files (DATABASENAME.SRT  and  ZIP.LST)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unusable. This becomes apparent if you cannot re-start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r error numbers greater than 80 are produced. The proble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by selecting the repair (R) option when starting EZD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ort  file  DATABASENAME.SRT  will  be  re-created  to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You  also  can  request that the  ZIP.LST  file  be  re-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this  may not be necessary. A back-up copy of  ZIP.LST 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 can   be   used  for  your  database.  You   can   repair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NAME.SRT  and  try using the database to see if the  problem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corrected. If there still appears to be a problem with  ZIP.LS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pair that fil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.LST  may have ZIP data from several databases, and re-creat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database may result in some ZIP data being lost. If this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can repair ZIP.LS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change a database structure (the number or the sizes of the  fiel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on IMPORT/EX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f you cannot re-start an existing database, some files may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. Try the repair (R) option when starting EZDB to recreate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n try re-starting the existing database. Back-up the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pairing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 error 88 (or 80 and higher) indicates that the database needs re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rror 7 (out of memory) could indicate the same problem. If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s, try using the latest back-up data before the error appear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could try the PACK option from the UTILITIES menu. PACK will  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without records that had been deleted. Or, try the repair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10  saves  most screens. However, a few simple screens  are  sa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and you could inadvertently save bad dat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Use unique codes in selected data fields for an easy way to sear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For example, enter  $$  in a selected field for unpaid account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at field for  $$  to obtain the records of all companies that  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Data fields #1 and #5 are the quick sort fields, usually last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.  However,  the  fields can represent anything you  want  for  a 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f the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nd EZDB by using the menu system. Do not remove a floppy disk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until EZDB has ended. Do not turn off the computer or break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ZDB without properly ending the program. Otherwise, some file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and have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ZDB report and labels print files can be viewed and edited with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 the nondocument (ASCII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To eliminate duplicate records, sort on the field(s) of interest.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ords in that order and delete unwanted duplicates. If many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leted, you may wish to pack the database (see utiliti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ZDB creates several files (DBNAME = database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AME.FMT - database structure (alway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AME.DBZ - data file (alway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AME.SRT - sort file (alway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AME.LBL - labels print file (user request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AME.RPT - report print file (user request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SRT    - ZIP data for ZIP-quick (sometime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 files can be requested with name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Some  sample  EZDB database structure (format) files  may  b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disk.  These files have the '.FMT' file name extension.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should indicate their applications. You can see the field n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FILENAME.FM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ng the desired file name for FILENAME. You can use any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a new database by selecting the previous structure menu option #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cam modify the structur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-1997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92 Redlands Street, Westminster, CA 92683-7612, 714-894-8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