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runs best when installed on  a  hard drive.  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downloaded software in drive A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 C:\T123   (to mak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A:*.*  C:\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 C:\T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the program to run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