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NNIS 1&gt;2&gt;3  ADD-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add-on programs have been developed to extend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,  per  requests of tournament directors. It is assumed  that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 with running T123 and have read the T123 manual. All  the 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use data files produced by T123. Running the add-on  program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same as that for T123, and the data entry is very simila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se general instructions, refer to the specific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on programs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runs best when installed on a hard drive.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dowloaded software in drive A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A:*.*  C: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 C:\T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n add-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(boot) your computer as if starting 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the add-on  program disk in drive A and the T123 data  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, if running from a floppy. If using a hard    disk, change 'CD'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ter the  command to run the add-on program, usually the name  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nter the tournament name and disk drive/directory where the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backup your T123  data files  before   using   an   add-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dd-on program has been run, make backup copies  of  all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d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2 AND 3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1999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IEWING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creates print files that you can view before prin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print files before printing. The DOS TYPE command can be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 may wrap-around on the screen and be difficult to 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DRAW.RPT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 the name of any print file for DRAW.RPT. You can view and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files with your word processor, in the  non-document  or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VU.COM probably was included and can be used to view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  DRAW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. Use any print file name in place of DRAW.RPT. Use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 Home, End, and cursor keys to view different parts of  the 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ape key to e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converts print files created for Epson/IBM compatible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o print files for HP Laser Jet II compatible printers. LJ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for  Win Sports' computer programs that allow you to select  a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or a laser printer. Some programs may store output reports in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r use with most dot matrix printers. Many (but not all)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eport print files will not be printed correctly by laser 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port is not printed correctly on your laser printer, try using  L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JP modifies the print files for use on any laser printer that e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 Jet II (almost all d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J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is needed if you only have access to laser printers (no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is  available)  or  you prefer the  nicer  looking 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LJP  will  modify the output report print files so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 print files when using the sports software. Do not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to  print directly. (Actually, there are many advantages  t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s most of the time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ry  printing  the print files with your laser printer  (use 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ee sports computer program instructions). Some output repor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ith a laser printer without using L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LJP to modify the print files that are not properly print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PY the modified print files (with .LJP extension in the file name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printer. The report should be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will  not  adversely  affect print  files  that  do  not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The original print file is not changed. LJP was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 Sports' software print files. LJP may or may not work for prin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J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does not require any DOS programs and is not copy  protected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make back-up copies of L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J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ke backup copies of your print files (not absolutely necessary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ace a backup copy of the print files disk in drive B (or drive A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needed for the LJP program), or copy the data files to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T123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LJP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[D1:filename.ext] [/F] [/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options after the file name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nter full name (include drive letter if not on default disk drive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 F  if you want a laser print file, or P if  you  want 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letter of the drive to store the lase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file direct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 C:\T123\DRAW.RP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sheets created for a dot matrix printer will be printed on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 printer.  This is useful if you want labels created for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much che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include the above options with LJP,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choices for the options not entered. You probably will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name can include the global characters "*" and "?" (se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usag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B:*.RPT/F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nvert all ".RPT" report files on drive B, and create  ".LJP"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iles  on  drive C. The laser print file has the same  n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int file with the extension  changed to ".LJ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ree options must be entered to run LJP with a batch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top to await your entering the data in response to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want to add the following to the tennis/racquetbal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.BAT   batch  file  to  automatically  make  the  T123  reports 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 C:*.RPT/F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 C:*.LJP  P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include a  P instead of the  F option for LJP,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directly on a laser printer and no print file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command can be omitted if you include a "P" or if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list contains a brief description of run  tim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. If you cannot solve the problem,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NEXT without FOR              52   Bad file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yntax error                  53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abel not defined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Duplicate definition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Illegal in direct mode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69   Communic.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Cannot continue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Function not defined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72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r          73  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FOR without NEXT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80  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WHILE without WEND            81   Invalid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WEND without WHILE            82  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Duplicate label               83   Ind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Subprogram not defined        84   Inval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Argument-count mismatch       85   No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Array not defined             86   Dupe value/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87   Invalid action/nu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88  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