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W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general instructions and information for add-on progra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in pertains specifically to the DRAW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32  uses  the T123 draw sheet print file (DRAW.RPT)  and 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iles for each event. The files are named C:DRAWNN.DAT, where  N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vent  code. These data files can be used to make correctio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names and/or match times on the draw sheets. The files are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32 to create 32-player per page draw sheet print files for each 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you can produce as many copies of the draw sheets as you need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event. The draw sheet print files are named C:DRAWNN.RPT,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is the ev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32 creates large data files for tournaments with large draw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ause a data storage problem if you are not using a hard dis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 a storage problem, work on individual events  separately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32  creates  the DRAWNN.DAT data files from the T123 draw  sheet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copy  the data files to another disk. Then,  "ERASE  C:DRAW*.*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 (copy to disk drive C) only the data files for the event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Alternatively, you could ERASE  only the data files that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ing for that run. After the data files that are not needed ar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disk drive C, DRAW32 will probably have sufficient storag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raw sheet print files, DRAWNN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a  entry  is  very similar to T123,  menus  and  scree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The  event  codes are the same, 01 through  99.  W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 a  match  time  or player name, specify  the  event,  roun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 event with more than 32 players (5 rounds), DRAW3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match times  for the additional rounds in a lower right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draw sheet for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DRAW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structions  for  installing DRAW32 are  in  the  docum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.DOC. DRAW32 can be installed on your hard drive (preferred), or 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. You can use the disk you received, but always keep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ab on the program disk (except when installing the softwar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RAW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 as you would for T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DRAW32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the T123 data file disk in drive B, or change to T12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DRAW.RPT to drive C (or drive B if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time that you use DRAW32 for a particular draw sheet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RAW.RPT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ot  enter FIRST if you have created the DRAWNN.DAT files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run for that tournament. These files are newly created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FIRST, and all the player name or match time change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will be lost, a good reason to always back up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worked on the draw befor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RESTARTing, the files DRAWNN.DAT must be on drive C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select is not on drive C, an error 53 (File not found)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ntered FIRST or RESTART, the initial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player name or mat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draw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"4"  to end the program. Enter "3" to change the wid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for the draw sheets. You can use wide (14") paper or narrow (8  1/2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The menu will indicate the paper width that the computer think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This selection behaves the same as a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"1" in the initial menu, you can change a player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ime. Another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mat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a selection and are prompted for som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v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ound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osition of player (or match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changing a player name, the current player name, the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position  are shown on the screen. You enter the  new  nam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name if doubles. After you confirm that the change is correc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nother change for that event or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changing a match time, the event,  round,  posi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match time are shown on the screen. You enter the new  mat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nfirm  that the change is correct. You can make another  chan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 or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 the match time position may require some thought.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ound, the match time position is one-half of the even number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Each  succeeding  round  has one-half the  match  tim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 round. On each draw sheet page, there are 16 first  round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 8  second round, 4 third round, 2 fourth round, and 1  fifth 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wn  in  two locations). The sixth round match times are  the  sa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wo pages. The seventh round times are the same for every four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h  and  ninth  round  times change  every  eight  and  sixteen 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event has 128 players, there are four draw sheet  pag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four round five match times (one for each page), two round  six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one round seven final mat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change as much or as little data as required. You ca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hat  had  been  changed previously. You can  always  start  anew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PRINTING DRAW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"2" in the initial menu, you can create the prin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aw sheets. A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single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double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turn to previous men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select  one  event,  you enter  the  event  code.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create print files for all singles, all doubles, or all 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:DRAW32NN.DAT data files must be available for DRAW32 to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C:DRAW32NN.RPT draw sheet print files for the event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sure that the needed C:DRAWNN.DAT data files are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vents that you will select, before running DRAW32 to create the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 print files. Enter the DOS command DIR C: to obtain a  directo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aw sheet print files are created for individual events,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separately.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:DRAWNN.RP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draw sheet for the event with code NN (01 to 99).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on-line and the correct pap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