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892 REDLAND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MINSTER, CA  92683-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4-894-8161,  714-898-7063  FAX,  Win4sports@aol.com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members.aol.com/Win4sports    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WIN SPORTS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been developing and marketing affordable  high-performance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since 1987. Our sports software is now used throughout the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ournaments,  leagues,  ladders, and rankings.  Users  include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, "Y"s, youth organizations, recreation departments, schools,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ion,  prisons,  tennis/racquetball  area  associations,  and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ports programs. All software is SATISFACTION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STAND-ALONE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: random round robin league scheduler for unlimited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nds. Schedules show full team names, times, home an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2: league scheduling, statistics, an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: double (or single) elimination schedule for up to 64 teams/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types of draws, random or nonrandom seeds and/or non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winners' and losers' draw sheets, no-conflic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R: challenge ladder management, automatically updates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: player ranking, varied ranking options,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2: doubles players ranking, varied ranking options,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: player rating, varied rating options,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: easy-to-use club/business/personal database and mailing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 start, easy data entry, sort, search, view/print/import/ex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: rotating partners doubles scheduling an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UP: match people, find partners, for sports and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MATCH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UP  simplifies matching people for sports and  other 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lists all people for requested activities, skill levels, and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he results are shown real-time on the screen and/or in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A variety of reports show general information about people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vailable  for  each  activity,  with  their  skill  levels  and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MATCHUP  can be used for finding players/partners  for  racq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,  golf,  individual sports, team sports, card  games,  chess,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  etc.   MATCHUP   also  can  be  used   for   selecting   refe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/tutors,   temporary  workers,  students,   volunteers,   genea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s,  etc.,  etc.   MATCHUP is useful for most sports  and  a 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 of other activities. Call to see if MATCHUP can be used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EZD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DB  has  been  designed to be a flexible  easy-to-use  databa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program. You quickly create a database structure and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data immediately. All functions are easily selected  from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 functions  include:  entering/editing/viewing  data,  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,  reports,  labels,  back-up, pack,  view/print  structure,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import/export ASCII files,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DB has the features most use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Quick  easy database setup. Three types of  database  structures,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 computer  designed (1 minute) to completely  user  designed  (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).  Special application database structures can be used for a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asy to enter, edit, and view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ast easy sorting of data.  Almost any variety of sor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xtensive search (filter) capability. Search for range of data  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Search for desired data in any number of fields, with any  of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accuracies (20% to 100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wo computer designed report formats. One contains all data as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ntry screen. The other is a condensed format with any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n the sequen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bels in 16 different formats, with 2 to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data viewed, reports, and labels  can be the results of a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esi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Create  ASCII (text) files  to export data to other  comput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 other EZDB databases. The files can contain any  or  all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Read  ASCII files to import data to your database from  othe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nd other EZDB databases. The files  can contain the data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an have field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A  variety  of  useful utilities:  back-up,  remove  deleted 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   database   structure,  change  database  field   names,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EZDB can store player data for easiest entry into TENNIS 1&gt;2&gt;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STAND-ALONE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nd-alone  programs do not require TENNIS 1&gt;2&gt;3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Each program runs separately and can be ordered individu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s are for all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1. LEAGUE: Easily makes complete schedules for your leagues and 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  tournaments.  The team pairings and time  assignments  are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,  so  an absolutely unbiased schedule is produced. No  othe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this feature. The schedules show full team names and have 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phone numbers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GUE  will  schedule an unlimited number of teams,  with  each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 every  other team as many times as you choose. The  schedul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date and time for each game (automatically scheduled), da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 home and away, and space for site (court/field) information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produces  forms for league scores and for  league 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won/lost  records; the data are entered manually.  Court/field 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are  produced,  with  number  of  courts/fields  used  and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very g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GUE  was  reviewed  on page 94 of the March 1989  issue  of  JOP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ournal  of  Physical  Education, Recreation, and  Dance).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are from the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GUE is a software program which may be helpful for physical  edu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ion  and intramural professionals involved in scheduling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 ... The screen layout is neat in appearance... Changing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asy... ...there are few problems. The computer does random 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round so there are no biased results. ...the program  assimi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ata and quickly organizes the results. ... The software does w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will do very quick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2.   LEAGUE2:  League  scheduling (same capabilities  as  LEAGUE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.   Enter  the  match/game  results  and  LEAGUE2 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 league  standings  and  statistics.  LEAGUE2   stores  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 phones,  and  match/game results  (including  scores).  LEAGU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variety of reports and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3.  WIN2: Makes a single or double elimination schedule for up  to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Complete draw sheets are produced for the winners' bracket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sers' bracket. All game times through the finals 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both brackets and shown on the draw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2  makes three types of draws: balanced pairings,  maximum  see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, or direct placement. Seeded teams and/or nonseeded team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randomly  or nonrandomly. Crossing of brackets is used  to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  the  same teams in the losers' bracket who met previous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s'  bracket. WIN2 is the only available double elimination 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se features. WIN2 is easy to use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4.  MIXER:  Round robin doubles mixers where up to 32  players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  and opponents to play with and against all other  players. 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 assigns  players  and  match times,  so  an  absolutely  unbi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 is  produced.  Enter the match results  and  MIXER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player  won/lost  records and standings.  MIXER  stores 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 phones,  and  match/game  results  (including  scores).  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variety of reports and labels. Not for mixed dou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5.  LADR:  Challenge ladder management. Automatically  updates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 positions when match results are entered. LADR calculates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 and  yearly ladder participation points and  won/lost 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for awards and trophies. LADR also stores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match,  present  and  previous ladder  positions,  player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(including 2 phones), and the results of all matches/game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sco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 ladder  positions  are shown on the screen  and  in  8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Reports  are available for player addresses  and  phones,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points and won/lost statistics, dates of last matche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 find inactive players). Reports of the match/game results can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one player, for all players, or between any two  players. 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can  be  produced.  LADR  simplifies  managing  challenge  lad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ates player interest, and increases particip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6.  RANK:  For  ranking tennis and  racquetball  singles  play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 teams. Ranking committees can select their desired ranking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large variety of RANK options and easily design their  own 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RANK  will calculate the rank points each player  get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 or the you can calculate and enter the rank points. RANK 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match  results and automatically  determines  new  ranking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K  software  includes  the  best  features  used  for  ranking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 and  amateur  sports associations, plus  the  option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  RANK  was  developed  for  sports  clubs  and  regional 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s to simplify ranking players, stimulate player interes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 participation. RANK calculates each player's monthly  and 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 points,  participation  points,  won/lost  statistics,  and  mome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  (whether a player is moving up or down). RANK also  stor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of  the  last  match, present and previous  rank,  player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(including 2 phones) and the results of all matches/game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7.  RANK2: RANK2 ranks individual doubles players, who may  pla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oubles partners. RANK2's features are similar to those of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8. RATE: For rating tennis and racquetball singles players and d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Rating committees can select their desired rating criteria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variety of RATE options and easily design their own rating 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will calculate the rate points each player gets for each match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culate and enter the rate points. RATE also ranks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quickly  and accurately rates all players using the  resul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 and two or more reference (bench-mark) ratings. Th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  can be changed any time to improve the rating accuracy.  RAT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 for  sports clubs and regional sports associations  to 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 players, stimulate player interest, and to increase  particip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calculates  each player's monthly and yearly  rate  points,  won/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 and  momentum  indicators (whether a player is  moving  u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.  RATE also stores the date of the last match, present  and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,  player names and addresses (including 2 phones) and the  resul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ches/games played (including sco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 TENNIS  &amp;  RACQUETBALL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NNIS 1&gt;2&gt;3: excellent for tennis, racquetball, and squash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SY TO USE: you only enter data and computer does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-CONFLICT DRAW: no conflicting match times for players, no confli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ners,  no  conflicts for players who are also partners  f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LETE AUTOMATIC SCHEDULING: computer automatically schedu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 time  for every round through the finals for  every 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flicting match times and/or no consecutive mat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AW  SHEETS:  easy to read, all match times through finals,  first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nd partner names, and second round names if first round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AYER ROSTERS: complete player data, all match times through fin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vent entered, seeding, partner name. Good check-i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URT USAGE: reports show number of courts used and number of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every match time for every day of you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IFICATION LABELS: player name, all events entered and first rou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tournament name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RESS LABELS: playe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TSTANDING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players and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partners and even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ise list of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seeded players, events entered, seeding,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ent and seeded players in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ent and all players in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RAIN DELAYS: easily and quickly reschedule f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DD-ON  PROGRAMS:  separate players in first round, times  player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 times events should be scheduled, limit rounds per day,  con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 scheduling, entry fees accounting, EZDB database interface, 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heets and labels, condensed draw sheets, scores draw 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TIME: Schedule your tournaments up to ten times faster,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URNAMENT PROVEN: hundreds of tennis and racquetball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TENNIS 1&gt;2&gt;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NIS   1&gt;2&gt;3   is  an  IBM-PC  (DOS)  software   package 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tennis and racquetball tournaments. TENNIS 1&gt;2&gt;3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uccessfully since 1987 for hundreds of large (regional and  na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mall  (club and local) tournaments throughout the United  Sta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(plus Asia, Africa, and Eu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oftware is menu driven and easy to use. You quickly  and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ata by answering simple questions. TENNIS 1&gt;2&gt;3 does ever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TENNIS 1&gt;2&gt;3 makes the entire no-conflict draw for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automatically scheduling all the match times through the f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get: easy-to-read draw sheets for all the events, player  check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s,  partner  check-in  rosters, list of courts  used  and 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labels, and address labels. TENNIS 1&gt;2&gt;3 does much much 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capabilities and important information  heretofore 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front cover for a summary of the features available  with 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2&gt;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many  useful  reports will tell you the  names  of 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each event, the seeded players in each event,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(name, address, events entered, paid or not, etc.),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dd-on programs allow you to separate players from the same 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rea  so they do not play each other in the first round,  contro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 are automatically scheduled, accommodate players unable to pla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times,  enter scores on the draw sheets, create  consolation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,  create  court control sheets and labels to  better  organiz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, interface with your EZDB club database for easiest data 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ccount of entry fee payments.  Make your next tournament the 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. Start using TENNIS 1&gt;2&gt;3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EASING  TENNIS 1&gt;2&gt;3  INEXPENSIVE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lease TENNIS 1&gt;2&gt;3 for an  unlimited number of tournament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 six   months   for   only  $19.95.  You   get   the   TENNIS   1&gt;2&gt;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nis/racquetball  tournament software, plus the associated EZDB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 you  have  ever  considered  using  the  computer  for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s, this could be your best and least expensive opport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OUGH RACQUETBALL TOURNEY MADE EA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RACQUETBALL magazine (June 1989, page 31) had high prais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at the Manchester (NH) Court Club: "Despite the awesome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 such  a  large number of matches at 45  minute  interval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y was right on schedule...A sincere round of compliments is  d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ll  those involved..." TENNIS 1&gt;2&gt;3 tournament software  wa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 438  matches  on 448 court times during  the  2  1/2-day  wee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.   The  scheduling  constraints  included:  no   conflicts,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 match times, times certain players could not play,  and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events  should  be scheduled. As the article  stated,  it  w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wesome  task  of  scheduling", but TENNIS  1&gt;2&gt;3  automatically  mad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tournament schedule and complete draw 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ADD-ON PROGRAMS FOR TENNIS 1&gt;2&gt;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NIS 1&gt;2&gt;3 IS A COMPLETE TOURNAMENT SOFTWARE SYSTEM AND CAN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ADDITIONAL SOFTWARE. No other programs are required for 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2&gt;3.  Add-on  programs have been developed to expand the uses  of 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2&gt;3   before,  during, and after tournaments. TENNIS 1&gt;2&gt;3 is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-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1. NOPLAY: Controls when any (problem) player will not be schedu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 A  player can have several  NOPLAY  time periods for each  d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complete  control of the automatic scheduling so no play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to play at inconvenient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2. TIMES: Controls when any event can be scheduled. Several 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iods are permitted for each event for each day. You ca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 scheduling for the earliest that an event can start, when  an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d, between what times an event must be played, and entire day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will not be scheduled. You have complete control of the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of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3.  LIMIT: Controls the maximum number of rounds per day that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cheduled in any event. Each event can have a different lim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icularly applicable to junior and senior events. LIMIT, NOPL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ll work together with no-conflict automatic schedu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4.  SPREAD: Separates selected  unseeded players in the draw  so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meet in the first round. Players will be not play each  oth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have the same separation code. Separation codes can represent 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,  cities, etc. ZIP codes also can be used to separate play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pecify  the  number of digits of the ZIP code  to  be  used.  D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, who also play in the same singles event, can be separated to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produces a list of players for each of the separation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5.  SEARCH: Produces lists of players, selected by criteria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 You can make a list of all players who have not paid,  or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from the same club, area, or school. The players can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ir ZIP codes or by data in the three messag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6.  DRAW32: Produces draw sheets with 32 players per page  and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name and/or match time changes. TENNIS 1&gt;2&gt;3 makes the draw for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players in each event and produces easy-to-read draw sheets with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per page. DRAW32 doubles the data on each draw sheet page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32 players and five rounds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7.  SCORE: Produces draw sheets with match scores for  posting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 to  the  sanctioning agency. SCORE enables you  to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 of a match and to enter the match scores for the draw sheets.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are not shown on these draw sheets; use DRAW32 for  match time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. Player names are entered only once for TENNIS 1&gt;2&gt;3, not aga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 You  can change player names and/or match scores.  The  draw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32 players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8.  DRAW: Produces TENNIS 1&gt;2&gt;3 draw sheets with 16 players per 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without the match times. This facilitates making schedule  chang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 scheduling.  The draw sheets can be changed or edited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and then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9. CRTLOG: Produces court control sheets listing every court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ime for every day, and showing all scheduled matches  (event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,  draw sheet position, and player names). During the tournamen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court site, the time a match starts, the time a match end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,  and the scores. You easily see which matches are completed,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, or upcoming, and which courts are in use, are available, 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CRTLOG  also produces labels with event and player  data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urt control sheets (court schedule charts). At the comp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ournament, you have a complete log of all matches and  th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LOG  is  the  best  tournament organizer   available  anywhere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with TENNIS 1&gt;2&gt;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10.  SPLIT: Divides TENNIS 1&gt;2&gt;3 data into groups of events,  s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 can  be  scheduled  separately,  after  you  know  the  number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 in  each event. Facilitates scheduling by age  groups, 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 court  locations, etc.  SPLIT can be used to  remove  even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11. SEVER: Divides large draw sheet print file into separat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event,  for easier editing and printing draw  sheets  for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12.  FEEDIN:   Creates draw sheets for feedin consolation  bracke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  consolation  event "feeds in" losers (through  the  quarter-fin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winners'  bracket to meet USTA  requirements.  Consolation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show the player positions on the winners' bracket draw sheets.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show all byes and match times through the consolation 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13.  MATCH2: Creates draw sheets for consolation bracket. Two 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: 1) first round losers only; 2) guaranteed two matche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 losers  and  second  round losers if they had  a  first  round  b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ation  draw  sheets show player names and positions on  the  winn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draw sheets. Draw sheets show all byes and match times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ation f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14. EZSEED: Facilitates seeding players after TENNIS 1&gt;2&gt;3 play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 entered.  All  seeds for each event  are  shown  o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for fast and easy seed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15.  PAID: Calculates total entry fees for each player. Stores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by each player. Determines if any players owe money. Report show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layer: money paid, money owed, events, and first round match 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shows  each  player's fee status, and  the  total  tournament 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owed. Simplifies collecting fees and reduces revenu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UTOMATIC SCHEDULING: T123 automatically schedules all match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s.  The  programs NOPLAY, TIMES, LIMIT, AND SPREAD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trol the scheduling and are the most useful add-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NSOLATION ROUNDS: MATCH2  (primarily for racquetball) and FEEDIN (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ennis)  schedule  the loser brackets. FEEDIN  can  b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elimination, with the last round schedu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RAW  SHEETS:  T123 produces nice draw sheets. DRAW32  and  SCORE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mat draw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URNAMENT AIDS: CRTLOG, EZSEED, and PAID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(C)  1997  Win  Sports,  All 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892 REDLAND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MINSTER, CA  92683-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4-894-8161,  714-898-7063  FAX,  win4sports@aol.com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members.aol.com/Win4sports    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software, please send a check with a completed order form. 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ject  to  change  without  notice.  All  software   is 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Please  contact us if you  have  any 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ITEMS................................QTY...PRICE...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1&gt;2&gt;3 (tournament) + EZDB database....___.$149.95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ENNIS 1&gt;2&gt;3 + EZDB database (6 Mo.)...___...1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programs (require TENNIS 1&gt;2&gt;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(divide draw sheets)...................___....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(divide draw)..........................___....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control rounds/day for events)........___...1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LAY (control scheduling of players).......___...1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(control scheduling of events).........___...14.95...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EED (seed players)........................___...1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lists of selected players)...........___...1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(draw sheets without match times).......___...1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OG (court control sheets &amp; labels).......___...1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 (feedin consolation)..................___...2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2 (first round loser consolation).......___...2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(entry fees accounting).................___...2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(players not meet first round)........___...2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32 (draw sheets with 32 players/page)....___...2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(draw sheets with match scores)........___...24.95...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s (require no other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(league scheduling)...................___..$2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2 (league scheduling/management).......___...3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 (double and single elimination).........___...3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R (challenge ladder management)...........___...3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(rank singles and doubles teams)........___...3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2 (rank doubles players individually)....___...3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rate singles and doubles teams)........___...3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(rotation doubles scheduling)..........___...3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(club/business/personal database).......___...19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UP (match people for sports/activities).___...34.95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..........Sub total........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............................Shipping/Handling.....$4.95...__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..........CA orders add tax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..........Total............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Check preferred disk size:.....[]  5 1/4"....or......[]  3 1/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/ORGANIZATION_____________________________________PHON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____________________________E-MAIL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TITL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STATE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