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general instructions and information for add-on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pertains specifically to the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  allows  you  to more easily divide the  draw  (see  se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  or remove events. You can enter all tournament data int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base, and then decide which events you want grouped to  be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Dividing the draw could be desirable if your computer ha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,  you want some groups of events scheduled for specific sit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 some groups of  events scheduled differently than  other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haps at different times or d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  makes major changes in your T123 data files and  valuabl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be lost. Always, backup your T123 data before using SPLIT.  Mak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two backup copies and keep a write protect tab on the original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123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SING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e function of SPLIT is to divide the draw or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T123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cide which events to include and which event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a  1  next to events which ar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SPLIT is finished, remove the changed data disk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bel on it to show what group of event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 the data disk created by SPLIT for the T123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eep the original T123 data disk with a write protect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o to step #1 to use SPLIT for a different group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  can be used also to remove events from the draw. If not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enter an event, or for some other reason, you may want to re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You can do this by using the CHANGE T123 utility program to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from every player that had been entered in that event. An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ay be to us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SPLIT from a floppy, place the SPLIT program disk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 and  enter  A:. Most likely, you installed SPLIT on  your  hard 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D\T123 to go to that directory.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enter the name of the tournament and the disk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ata ar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creen  will appear with event code numbers and event  nam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igit columns to the left of the event code numbers and name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data. Initially, all events have a zero in the SPLIT data colum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The zero means that the event to its righ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. To include an event in the draw, use the cursor keys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preceding the event code number and enter a number one (1)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most  of the events are to be included, you can hold down  the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fill in mostly or all ones. Then, enter a zero (0) next to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. Make all the changes needed for the screen shown, and then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If  there are more events, a new screen  appears  with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Again, enter a one or zero for events to be inclu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ll the SPLIT data have been entered, SPLIT corrects  the  T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iles.  When SPLIT is finished, you can use the corrected  T123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r  a draw with the events that you had selected. When  m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 for  selected events, you may want to change the  number  of  cou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 and/or  match  times.  You can do this with  the  system  disk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#1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backup your T123 data files before using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