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WIN95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software runs under DOS or Windows. Most of the computers now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95.  There are several ways to run the software under  Win95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  instructions  book  for  more  complete  information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ook up "MS-DOS programs. troubleshooting" in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HORTCUT: An icon, representing a program, is placed on 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the program is started by using the mouse to click on the ic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created by going to My Computer, selecting the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ing the right mouse button to drag the program icon to 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: Click on the Start icon, then on Run. Enter the program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f this had been done previously, scroll until the desired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y  Computer: Click on My Computer. Locate the  folder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. Double click on the program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indows  Explorer:  Click on Start, click on Programs,  then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xplorer. Locate the folder containing the desired program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ogram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S:  The  software  runs  under DOS. Get  a  DOS  prompt, 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 of  the program, enter the name of the  program.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F8:  When your computer starts, a brief message "Starting  Windows  9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Be ready to act quickly; hit F8 (function key 8)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thout loading Win95. You the select 5 (Command prompt only)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is is the best way to run from a DOS prompt. To go to  Win95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keys to restar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DOS/Win95: You can get a DOS prompt after Win95 has started.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 click on Shut Down, and click on Restart computer in MS-DOS  mode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IT to go to Win95. (Slow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lick on Start, click on Programs, and click on MS-DOS Promp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 but you may get a relatively small window. Enter EXIT of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(or -) to return to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can include a program in the StartUp folder so the program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in95 starts; this does not seem very useful. A program ic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 to  the  Programs menus, selected from the  Start  menu.  See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ook for more complete information. If you have problems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MS-DOS programs. troubleshooting" in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software  allows  printing reports directly as they  are  creat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print files. The print files can be edited and printed at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files are printed easily from DOS (see above for how to get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 C:\SPORTS\FILENAME.EXT 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use the correct drive/directory. You also can use the DOS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stead of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LJP.EXE program from WIN95 (see above). LJP was cre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dot matrix print files to print on a laser jet printer (hence LJ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modified to print print files without convers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LJP or LJP/D, and then enter the file name to print. This 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print th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files are ASCII (text) files. You may be able to open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th  a WIN95 program. Then click file and click print to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ne  problem encountered with NOTEPAD and WORDPAD was  som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ere changed, adversely affecting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95  manual  says you can drag the icon for  your  document 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hortcut icon on your desktop. See the WIN95 manual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eating 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problems printing, you can look up "print troubleshooting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