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NIS 1&gt;2&gt;3 (T123)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CHA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described in this document is protected by United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International Treaty provisions. The software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only 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rchaser, whether individual, club, or organization,  agre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 the use of all software described in this document to  the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ersonal use of the purchaser only. All copies of the software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ly for backup. The purchaser will not sell or otherwis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pies or reproductions of the software or documentation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y for any purpose. The software will not be used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t a time. The purchaser agrees to the aforementioned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ons, and to be responsible for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 Sports warrants the physical diskettes and documentation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 to be free of defects in materials and workmanship for a peri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ty  days  from the date of purchase. If notified  within  the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of defects in material or workmanship, Win Sports will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 Sports expressly disclaims any and all liability for the mis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  of the software and/or manual. Neither Win Sports, n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involved  in the creation, production, or delivery of  this 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 be  liable for any direct, indirect,  consequential,  or 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 arising  out  of the use or inability to  use  such  produ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 agrees  to  limit the liability of Win  Sports,  and  all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with it, to replacement of defective diskette or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warranty  period,  and to hold Win  Sports  harmless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or damages resulting from the use of the product.  The 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agrees that under no circumstances will Win Sports be  li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price that the purchaser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WIN SPORTS  1986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 SPO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 sport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894-8161, (714) 898-706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members.aol.com/win4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4sport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greement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ennis 1&gt;2&gt;3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void Problems While Using Tennis 1&gt;2&gt;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Software  (Deleted)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ot Disk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s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1&gt;2&gt;3 Overview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1&gt;2&gt;3 Limits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ennis 1&gt;2&gt;3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des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Questions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s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urnament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ames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Data Entry                                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Data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Testing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urts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imes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D Data Options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ta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 Entry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raw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1&gt;2&gt;3 Output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Error Messages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urts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imes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D Data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Event Data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ing Errors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Errors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Reports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er ID Data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er Event Data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urnament Data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Database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abels from Draw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ddress Labels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23 File Names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123 Database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Print Files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List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 to  an  easier,  faster,  more  efficient  way  to  ru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s.  TENNIS 1&gt;2&gt;3 (hereinafter called T123) has been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 complex draw and scheduling task as easy as possible.  T123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for tennis, racquetball, and other racquet sports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only  have  to enter the tournament and player  data.  T123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. T123 will make the entire no-conflict draw, with a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through  the  finals. T123 will also create  complete  draw 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/partner rosters, court availability reports, label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s  are  menu driven. You enter data  by  answering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The  computer  tests the data as you enter it  to  ensu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data are entered. A quick reading of this manual will  prov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fficient knowledge to begin to use T123 almos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ual contains many detailed explanations for unusual cas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ever need this information. Skip over these parts and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only as needed. The manual contains instructions for the  basic  T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package. If you received T123 add-on software,  the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dd-on programs in a separate instruction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is designed for easy use without a manual. Install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using T123 as soon as possible. You will learn quickly by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ous capabilities of T123 and referring to the manual a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one  or two practice sessions, you will feel like an  expert.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view the manual with a word processor  in  the  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then can search for a topic (e.g., "labels") and see wher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To print the manu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T123.DOC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are aligned for laser printers, and will be off for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ING TENNIS 1&gt;2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is  an extremely versatile software, with many  capabilit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running tennis tournaments  much easier. The programming  logic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123 is based on the principles of artificial intelligence and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More than ten years have been devoted to developing T123 to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needs of tournament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tournaments, T123 can be used to do practically all th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 data  processing.  The tournament data can be  enter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received; no sorting is required. Interim report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quick and easy analysis of the current status of your tourna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 any  of the data can be changed fairly easily.  See  se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Reports and Chan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data have been entered into the computer, the rest is 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 will make the entire draw and create all the draw sheets. 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imes for players or partners in several matches will be  prev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 consecutive match times also can be prevented, if  desired.  T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all the match times through the finals for all the events. 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will have to do is to assign the court locations.  Rememb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are not printed directly by T123; print files are creat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later. See the section on T123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s "players" and "partners" are used. A "player" is the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 in the entry form for one or more events. The "partners"  are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team  with  the players in doubles matches. A player  also 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with another player. A partner can team with one or more play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vents. All combinations of player/partner relationships ar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onflicting mat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will produce a roster of all players in alphabetical ord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, the roster will show all the events entered and all the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rough the finals. The seeding and partner's name are also lis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 roster is also produced with similar information. T123 mer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roster  and  the partner roster for an  alphabetical  list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the number of courts used and the number still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match  time is provided. Notification labels with first  round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available. Address labels are avail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add-on programs have been developed to meet  special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Add-on  programs can be used for: consolation events,  draw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32  players per page, final draw sheets with  scores,  court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 and labels, control of automatic scheduling of players and 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entry fees, and others. See the catalog for mor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ZDB stand-alone database program can be used to store play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for your tournaments. The EZDB data is easi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ournament database, where it can be modified. See section   on  EZ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HOW TO AVOID PROBLEMS WHILE USING TENNIS 1&gt;2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seem to prefer learning how to use software withou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The following summarizes the procedure to use to  avoid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numbers in the manual are given for more information.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 the  correct procedure, TENNIS 1&gt;2&gt;3 should  run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earn how to use T123 with a small tournament or test data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rge complex tournament. 2. Refer to your DOS manual to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ways backup your data after adding or chang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an error occurs, record the error number, the program name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line in that program. Look at the table of error codes at the r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to determine the error message. If you cannot solve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Use  the  menu system to stop the program. Do  not  turn  off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o the end (PROGRAM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draw sheets and rosters are not printed directly. Print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They can be printed by T123, the DOS COPY command, or PRNT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ee section on T123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hen a player is entered in a doubles event, the partner name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time. Do not enter the partner in that event again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Use  capital  letters for all data entry.  The  softw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for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Add-on  software  is  available for  special  needs.  See  catalo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add-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he software is copy-protected. It will run from the  original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recommended), or installed on your floppy disk or your hard disk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runs best when installed on a hard drive.    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ed software in drive A, assuming the software was down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 floppy.  Copy the software to the desir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D   C:\T123   (create directory if necessar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COPY  A:*.*  C:\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C:    (change to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CD  C:\T123  (change to T123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T123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REATING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omputer boots in a configuration that causes problems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, then you may create a boot disk to start your computer.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may  boot  with WINDOWS, memory resident  programs,  or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configuration. You can avoid this by starting the compu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oot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boot dis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DOS disk in drive A or B   (DOS 3.0 or higher should be used)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do this from your DOS directory.)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requested, place the new boot disk in drive A and hit 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isk needs two files, AUTOEXEC.BAT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AUTOEXEC.BAT file, with the boot disk in drive A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ON  A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C:\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s Ctrl-Z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reation of the AUTOEXEC.BAT and CONFIG.SYS can be done with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command as shown above. The above file assumes that T123 and DOS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drive, in their respectiv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.SYS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ON  A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s Ctrl-Z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boot disk from drive A and adhere a write protect tab.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disk  in drive A and restart the computer, press  Ctrl-Alt-Del.  T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backup  copies of the newly created boot disk,  remove 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k from drive A and replace with the DOS disk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COPY  A: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DISKCOPY  A: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about placing the source (boot disk) and target (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Remove the boot disks from the computer disk drives and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has a write protec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want to use T123, place the boot disk in drive A and 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by pressing Ctrl-Alt-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electing  T123 from you computer hard disk main menu, 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be used to run the programs. Use your word processor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ON  C:\T123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C:\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s Ctrl-Z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computer boots, you can start a T123 sessi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123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ould make backup copies of your tournament data base. 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ffort to use T123 will be devoted to  entering data. After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have entered data into your T123 data base, you should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to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ack  up  the T123 data files stored on your hard  disk,  pla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ata disk in drive 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\T123\TOURNEYNAME.*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report print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\T123\*.RPT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a  label  and  date on the backup floppy.  You  should  also  pri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A: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with you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ckup data from one floppy drive to anoth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A:TOURNEYNAME.*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data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has a backup capability. Place a data disk in a floppy drive. (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ack up data on the same hard drive; this provides no protect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k crashes.) Select the backup option from the menu and answ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TTER OF DISK DRIVE FOR BACK-UP DATA FILES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RETURN WITHOUT ENTERING ANY DATA TO GO 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C:\T123\TOURNEY  DATA FILES TO DRIVE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C:\T123\TOURNEY  REPORT FILES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-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different disk drive to back-up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-UP DRIVE  C  MUST BE DIFFERENT THAN THE ORIGIN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DISK DRIVE, USE DOS COMMAND  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PROBLEM WITH DISK DRIVE  A. CORRE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ANOTHER DRIVE FOR THE BACK-U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computers  will  not have this DOS problem, as  they  have 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UP REQUIRES THAT THE DOS FILE  COMMAND.COM 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, OR THE DOS  PATH  COMMAND IS IN EFFECT (S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 AND GIVES ACCESS TO THE DOS DIRECTORY.  COPY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 TO THE T123 DIRECTORY (DEFAULT DRIVE)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, E.G.,  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backup disk has sufficient room for all the T12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 DISK IS FULL. BACK-UP NOT COMPLETE. CORRECT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ENNIS 1&gt;2&gt;3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is designed to simplify the processing of most of the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nd  to  produce reports to quickly show the current  statu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.  As the entry cards are received, the data can be enter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data base. Interim reports are available to show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s  and  the events (see section on  Tournament  Reports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cise list of all players, with player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st of all players with all information about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of all partners and even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event with all players in that event (useful for 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ch event and seeded players (excellent seeding worksh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ent names with number of seeded and unseeded play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vent (good for scheduling courts and match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ll seeded players, events entered, seeding, and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eneral tourna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ll player 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these  reports will give the tournament  director  a  conti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picture  of the tournament status and needs. There will be  n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s  about having too many or not enough players in an event,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nough available courts or mat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contains tests to determine if you have a sufficient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 and  match  times to schedule all the  matches  required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.  Another  test  determines if it is possible  to  schedu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 so that no player is required to play  consecutive assigned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You  can adjust the number of available courts and/or  match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ests indicate that there will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frequently  happens, changes are required.  Some  players  can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partners,  or  add events. You can change  player  data,  add 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or seed after all data have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of events cannot be changed after data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ll  the  data  have  been  entered,  the  draw  can  be 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liminary draws are easily made too.) T123 will make a no-conflict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oduce  complete easy to read draw sheets for every event.  The  dra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show all player and partner names, all seeded players, and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very match through the 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will also produce a roster of all players,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ster  contains  player name, other player  information,  all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seeding, partner name, and all match times through the final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event.  Thus,  a  player  can easily find  when  his  next  mat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, and be aware of all probable match times if he continues to 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facilitate his planning his personal schedule to  be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s tournament schedule. T123 produces a similar roster for part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prints  a list of the number of courts used and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 still  available  for  each match time. This  is  very  use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 court  usage,  for adding late  entries,  and  for  re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.  Notification labels, with first round match times,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desired.  If  player  address had  been  entered,  address  labe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aw sheets and rosters produced by T123 are designed to me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 of  most tournaments. However, if your tournament  has  some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the materials produced by T123 will be invaluable 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minor modifications by hand. Add-on programs ar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needs;  see the catalog for a list of add-on  programs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ENNIS 1&gt;2&gt;3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players in a draw: 8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number of events in a draw: 99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 can   specify  the  number  of  single   events   and  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ubles events, with 99 the maximum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events per player: 4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players in each event: 256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 maximums of 16 seeded and 252  unseeded.        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ournament has an event with more players, you          can  u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number of days in tournament: 30 da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 your   tournament  has  more  days,  increase   the   nu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tch times for the last few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atch times per day: 24 matc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r  tournament  has  a  day  with  more  match  times,  u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"day" with the same date for the excess  match           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enter the correct start and end           times for each "day"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TARTING TENNIS 1&gt;2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123 is on your C hard disk. If you boot into DO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123. If you boot into WINDOWS, and T123 has been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lections, run 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using a T123 boot disk (discussed in a previous  s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mputer is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boot utility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computer, monitor,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on and you want to restart with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boot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multaneously hit CTRL-ALT-DE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23 starts with the introdu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123 TOURNA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NIS, RACQUETBALL, SQUASH, HANDB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=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NUMBER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, USE ONLY CAPITAL LETTER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6-1996  W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enter if the tournament is new, the tournament name, and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for the T123 files. See Select Tourna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is okay, the mai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/VIEW PLAYER 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PLAYER EVENT/S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VIEW AND CHANGE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KE DRAW AND SCHEDU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ELECT A DIFFE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ACKUP T123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END PROGRAM (ENTER  0 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CHOICE???  (0 - 9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number of your selection. You should always start and  end  T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your effort in using T123 will be devoted to data entry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  computer  programs do the rest. T123 has been designed to  mak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as  efficient  and painless as possible. Important  data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permanently to protect data already entered. See section on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furth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  are closely edited when entered to reduce  the 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correct data will be stored in the data base. Almost all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ed; some examples of data entry edi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- correct format and value (month from 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- correct format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 - test if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- player or partner not entered in same event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data entered are incorrect in format or value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to  re-enter the data. Sometimes there will be an 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However, most of the time you will be prompted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gain, with no explanation given. The intent should be clear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problem understanding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  are entered as responses to questions that 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Several questions or prompts are combined into a logical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isplayed  on  one screen. After all the data on  a  screen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DATA CORRECT????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enter "N", you will have to re-enter all the data on  that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no hardship because there is only a small amount of ent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data  are used to reduce the data entry effort.  Only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 have  default data: city, state, ZIP, match times.  The  mat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value  is used when you hit the RETURN key as your response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entry  question;  this  is discussed in the  section  on  Data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The  address data default value are entered with function  key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s RETURN, CARRIAGE RETURN, and ENTER all refer to the sa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. This key is used to enter data.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entry,  see sections on Event Codes, Data Entry Questions,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implify  data  entry, event codes are entered  instead  of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The codes are two digits and sometimes both digits must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ecifying an event. Singles events are represented by code number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number  of singles in your tournament. Doubles  events  hav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arger than the number of single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vent  codes and names can printed when you start  T123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and enter the event names; make sure that your printer i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.  If you prefer not printing the event codes when the  event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entered,  you  can  get the same information  later  (see  s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  Reports).  See  section  on  Changing  Tournament   Data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hange the ev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ATA ENT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data is  entered as responses to questions.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/no  (Y/N) questions. Enter "N" if the correct answer is no, or  "Y"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is yes. Frequently, hitting the RETURN key will suffice for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rue for less important data. The more important data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to positively confirm your answer. You will quickly learn when  the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quired,  because you will be asked the same question until a  "Y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tly,  hitting RETURN without entering any data will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previous question or a menu. If you are uncertain about the  dat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 or want to start a sequence again, hit RETURN without enter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,  numbers (not letters) are required, as for date.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four dig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 = January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is  entered as military (international) time. The  AM  (mor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are  no problem. Starting at 1pm and after, you must add 12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30 =  8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5 = 11:4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5 =  1:1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0 =  4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=  8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data have length restrictions, which are indicated by  "MAX=25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at  of some letter data will be shown as "XXXXX", 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etters to enter. For example, you must enter exactly two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 "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are  entered by using simple screen formats.  Each  entry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response to a question or prompt. Your answ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xt string (as tourname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(as number of cou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es or no ("Y" or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ry data are closely edited to try and prevent errors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entered  are in the wrong format or wrong number range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to re-enter the data. Sometimes there will be an error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questions  on the screen are quite simple  and 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reens are discussed in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LEC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 initial  introductory screen, you are asked  to  sel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OURNA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(N) OR EXISTING (E) TOURNAMENT???  N/E/S/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S = STOP PROGRAM   R = REPAIR TOURNEY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starting a new tournament, enter N. For a tournam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started before, enter E. If there is a problem with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88), enter R to repair the database. Enter S to stop 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name of your tournament. Do not include a blank, comma, 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quote in the tourna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F NEW TOURNA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 LENGTH = 8, NO BLANKS BETWEEN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enter a tournament name with characters not allowed,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d the bad characters and allow you to accept the adjusted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re-en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HAD COMMA, PERIOD, BLANK AND/OR DOUBLE QUOTE MAR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NOT ALLOWED AND WERE REMOVED. NEW NAM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PROCEED WITH THE CORRECTED NAME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disk  drive and directory (if needed) where the  data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DISK DRIVE/DIRECTORY TO STORE DATA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S:  A  ,  B:  ,  C:\T123  ,  D:\SPORTS\T12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/DIRECTORY  Z  IS NOT AVAILABLE, ENTER ANO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PROBLEM, ERROR = 25.  CORRECT PROBLE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CREATE THE DIRECTORY THAT YOU HAD ENTERED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w tournament name was used previously, you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123\NEWTOURNEY 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AND CREATE A NEW TOURNAMENT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OURNAMENT DATA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AND CREATE A NEW TOURNAMENT WITH THE SAME NAME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uter cannot find your data file for an existing tournam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ssag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123 FI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THE PROGRAM, AND CHANGE DIRECTORIES O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T123 DATA FILES TO THE CORRECT DIRECTORY O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. IF YOU ENTER EVENT NAMES NOW, ALL PLAYER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ERASED, AND YOU WILL RESTART WITH PLAY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STARTING FOR THE SAME TOURNAMENT, AND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 THAT HAD BEEN ENTERED, DO NOT ENTER EVENT NAM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ENTER EVENT NAMES NOW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V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it  is  the  first  time that you are  entering  data  for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,  you  enter  the number of singles events  and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  events.  After you start entering data, you  cannot 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ingles nor the number of doubles events. Therefore, always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events large enough for your tournament, especially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have to add events at a later time. You can make the number of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umber  of  doubles larger than you anticipate  for  your  tourn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ion that the total number of events can b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NUMBER OF SINGLES EVENTS AND DOUBLE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EVENT NAMES LATER, BUT YOU CAN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INGLES AND/OR DOUBLES EVENTS. ALWAYS ENTER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VENTS, JUST IN CASE YOUR TOURNAMENT NEEDS MOR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IGINALLY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IRED NUMBER OF SINGLES EVENTS (0 TO 99)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IRED NUMBER OF DOUBLES EVENTS (0 TO 79) 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VENTS CANNOT BE CHANGED AFTER YOU STAR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MAKE SURE THAT THE NUMBER OF EVENTS WILL HANDLE ALL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  45 EVENTS,  18 SINGLES AND 27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DATA CORRECT?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names are entered after the number of events is selec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event  names at a later time, after  they  have  been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.  You can get a report showing the event codes and nam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entered, or later in a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ORT WITH THE EVENT NAMES AND CORRESPONDING TWO-DIGI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NOW. OR, THIS INFORMATION IS AVAILABLE LA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EVENT NAME &amp; CODE NUMBER REPORT PRINTED NOW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ecide to print the report as the event names are entered,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PRINTER IS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not to immediately make a report, you are reminded to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CORD OF THE TWO-DIGIT CODES FOR THE EV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M LATER TO ENTER AND/OR 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methods to enter event names. You can  enter 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(e.g., OPEN ) and five types of events (MS, WS, MD, WD, MxD)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oduce event names: OPEN MEN'S SINGLES, OPEN WOMEN'S  SI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MEN'S DOUBLES, OPEN WOMEN'S DOUBLES, and OPEN MIXED DOUBLES. O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entire event names for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TO ENTER EV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ENTER FULL EV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45 EVENTS MAXIMUM, 18 SINGLES AND 27 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S ARE SCHEDULED IN EVENT NUMBER ORD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NLY DIVISION NAMES ( 9 DIVISION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DIVISION IS ASSIGNED UP TO FIVE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, WS, MD, WD, MxD, AS PERMITTED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INGLES AND DOUBLE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HOICE ???   1/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"2"  if  you  have  the type of  tournament  that  is  divi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.  This  option  makes data entry easy and quick. 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 names,  and  T123 automatically appends the types  of  eve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the complete event names. If necessary, you can change  some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2  results in faster data entry for the event names,  and 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ennis tournaments, rather than racquetball tournaments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enter division names, you select the number of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DIVISIONS (MAX=9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enter the division names, and confirm the ev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 NUMBER =1 OF 9     DIVISION NAME (MAX LENGTH=10):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01    OPEN MEN'S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02    OPEN WOMEN'S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20    OPEN MEN'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21    0PEN WOMEN'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22    OPEN MIXED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CORRECT 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"1" if you want to key in the entire event name; the maximum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25  letters.  Use this option if your tournament is  not  divi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d entered "1", an event code number is shown  and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to  enter  the  event name (Figure 21); the  maximum  length  is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Enter all the singles event names first. If you are read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s event names, enter "END" for the next singles event na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entering event names, enter "END" for the next ev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NUMBER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SINGLES. IF ALL SINGLES NAMES HAVE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AME (MAX LENGTH=25). ENTER 'END' WHEN DONE. : OPE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 EVENT NAME IS : OPE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CORRECT 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vent  code numbers affect the automatic scheduling, so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consider the order that the event names are entered.  Ev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 round  by round, with events having the most  number  of  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scheduled  first, and the lowest event  code  numbers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Thus, you should enter the event names in the desired priorit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OURNAMEN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the data entry screens for the various types of tournamen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.   Tournament data describes your tournament,  whereas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to be entered at a later time) relates to individual players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entered  all the tournament data for a  screen,  a 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ill  appear  so you can decide if the data  you  had  entere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es,  the next data entry screen appears. If no, the  same  data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ppears and the sequenc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urnament data and confirmation scree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NAME TO BE PRINTED ON REPORTS AND DRAW SH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QUOTATION MARKS OR COMMAS,  MAX LENGTH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NAME CANNOT CONTAIN QUOTATION MARK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(MAX=30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DAYS REQUIRES INCREASING NUMBER OF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YOU CAN USE SOME FOLLOWING SCREENS TO INCREAS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S TO BE SCHEDULED THE LAST DAY?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FINALS TO BE SCHEDULED ON PRIOR AND LAST DAY?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(D) OR LASER (L) PRINTER ????  D/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(14-INCH) PAPER IN PRINTER ?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NAME = SOUTHWE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S TO BE SCHEDULED ON THE LA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FINALS TO BE SCHEDULED ON PRIOR AND LA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(14-INCH) PAPER WILL BE USED 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TOURNAMEN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urnament name, maximum length is 6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umber of days in tournament, maximum numbe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 your   tournament  exceeds  30  days,  enter  30   and   ad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atch times to last few days for the required           tot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tch  times.  If you want to vary the            number  of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during a day, increase the           number of days and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"Y" if you would like the finals to be scheduled the last  d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Y" if you would like the semifinals to be scheduled the day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last day of the tournament, or the last day if the match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he prio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 for dot matrix printer and L for laser prin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LJP for converting dot matrix files to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"Y" if you want the draw sheets and rosters printed on  wide  (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 paper. Enter "N" if you prefer 8 1/2" paper with compres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s are for conflic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VENTS EACH PLAYER CAN ENTER??? (MAX=4) 'N'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ONSECUTIVE MATCH TIMES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ONFLICTING MATCH TIMES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VENTS EACH PLAYER CAN ENT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FOR CONSECUTIVE MATC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FOR CONFLICTING MATC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NFLIC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the  number  of events a player can enter,  maximum  number  is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"Y" if you want T123 to prevent players from being  schedul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 match times. For example, assume  a player had been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lay at 8:00. If match times 9:30 and 11:00 are available,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cheduled for 11:00, instead of the available 9:30 time.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signed by T123 will be quite different, depending on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no consecutive match times. For larger  tournaments,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imes are not usually a problem and it is better to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"Y"  if you want T123 to prevent players and partners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he same match time for two different events. In most cas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enter "Y" and prevent conflicting mat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ll draws will have no conflicts. If you do get some 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draw, the conflicts usually can be resolved by increasing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tch times. T123 tests to see if there are enough courts for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.  However, the courts must be distributed over a sufficien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tch  times to meet all the round requirements. For  example,  i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 were available at the same time, there would be conflict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draw has some conflicts, try removing the  requirem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be no consecutive match times (if you had requested that)  and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raw.  If you still have some conflicts, increase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imes by adding a day, or reducing the time between matches,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the start and end times for some days. As you probably know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tween matches can be less for the early rounds because of th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 in  the  abilities of the opponents, that  usually 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try adding about 10 match times, depending upon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ournament and the number of conflicts. Try adding more  than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imes so some times will not be used, and make the next trial  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ere are conflic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:COURTS.RPT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r screen will show the conflict report and the court usage 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conflicts, increase the number of match times and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no conflicts, determine the number of match times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 are  scheduled.  Reduce the total number of  match  times  b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.  Select  match  times to meet your  tournament  requirements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raw  with  the minimum number of match times.  If 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this is about the best that you can do for a no-conflic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cedure  may  sound complicated, but it is  very  easy  to 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the  number of match times will take you about two  minu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en makes the draw without your effort in just a few minut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look at the results on your screen and determine if another  dra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t will go fast and easy, and you will be able to make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no-conflict  draw  with the minimum number of  courts  and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UMBER OF COU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the number of available courts each day. If you want to  va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urts during a day, add extra days and use the same date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date for each day; enter four digits and include leading z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enter a date that is less than or equal to the  previously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 you will be asked to confirm that you really want the newly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You may want the same date twice if you want to change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 during that day. For example, you may want to use 15 cour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and 10 courts in the afternoon; remember to enter the correc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portion of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make a mistake, continue entering data for all the day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. Then, you can specify which days need correction, or enter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the data for all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s are for dates and number of cou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UMBER OF COURTS AVAILABLE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1    # OF COURTS :  5        DATE (MMDD) :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2    # OF COURTS :  5        DATE (MMDD) :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3    # OF COURTS :  3        DATE (MMDD) :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4    # OF COURTS :  2        DATE (MMDD) :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AFTER ALL DATA HAS BEEN ENTERED. IF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, CONTINUE ENTERING DATA THROUGH THE LAST DAY AN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TAKE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OURTS AVAILABLE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1          # OF COURTS= 5              DATE= 1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2          # OF COURTS= 5              DATE= 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3          # OF COURTS= 3              DATE= 1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4          # OF COURTS= 2              DATE= 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IONS, RECORD THE NUMBER OF EACH DAY WITH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correct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NOT LATER THAN PREVIOUS DATE, IS DATE CORRECT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DAT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ATA FOR INDIVIDUAL DAYS OR START AGAI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DATA. ENTER 'ALL' OR HIT 'RETURN' WITHOUT ENTER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 [ 'ALL' TO START AGAIN ]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DAT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MAKING CORRECTIONS, HIT 'RETURN' WITHOUT ENTERING ANY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DAY FOR DATA CORRECTION (MAX ="; N1; ") :"; : INPUT " ", W$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= 1    # OF COURTS=  5         DATE= 1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URTS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MMDD):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in and other tournament delays can be compensated for by easi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 rescheduling with T123. As required, change the dates,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,  and/or match times for the matches remaining to be played.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changes for the days that have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not  all of the matches scheduled for a day  have  been 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which  matches have been played. Then determine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 used each match time for the completed matches. Correct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ts  on  that partially completed day to correspond  to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used for matches played. Enter the desired new data for the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o b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ake another draw. The draw sheets should show the sam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tches  that  had  been played, and the new  delayed  tim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matches. The rosters also will show the new delayed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assumes that the number of courts available is  constant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day.  If you want to vary the number of courts during a day,  ad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"day" for each change in number of courts during a day. Assum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5 days in your tournament, 10 courts in the morning, and  5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fternoon. Enter 10 for the number of "days" in the tournamen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ame date twice for each tournament day, with 10 court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5 courts the second time. Remember to enter the correct sta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tch times for the morning and afternoon "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ore than 24 match times in a day, enter the same 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"day" and use it for the excess match times. Remember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 of  the days in the tournament as needed,  and 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rt and end match times for each "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tournament has more than 30 days, you can increas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tch  times for the last few days (up to the maximum  12  match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),  to get the total number of  match times needed for your  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and  date  of the added match times will  have  to  be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on the draw sheets and rosters. Fortunately, this proble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prefer  that  the assigned match times  in  a  T123  draw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differently, you can change the number of available cou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nother draw. If the matches had been scheduled mostly ear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nd you prefer a more even distribution, decrease the number of 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ely, if you prefer more matches scheduled earlier,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courts, especially in the earl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TCH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starting time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end time (when last match should be completed)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time between matches (minutes) for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rt and end times are entered as military (international)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section  on Data Entry Questions). Starting 1pm, add 12 to  the  h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:15am=1015, 12noon=1200, 1:30pm=1330, 5:00pm=1700, 10:45pm=22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ault  time,  shown on the screen, becomes the  valu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item  if you hit the RETURN key without entering any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 default values are: 0800 for start time, 1700 (5pm) for end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90 minutes between matches. If you select different values for a 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day default values become the numbers that you  had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previous day. Therefore, if you enter any values, take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o ensure that the default values you use are correct.  Of 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match  times  for each day will be shown on  a  screen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crease the number of days, confirmation screens for som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show any match times. Enter  N  to indicate the data are wr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enter  the correct match times for that day. Each day  must  hav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time screens ar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MATCH (GAME) TIMES FOR DAY= 1    DATE= 1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, HOUR (HH) &amp; MINUTES (MM), DEFAULT=0800  ENTER 'HHM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IME, HOUR (HH) &amp; MINUTES (MM), DEFAULT=1700 ENTER 'HHMM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MINUTES) BETWEEN MATCHES (GAMES), DEFAULT=90  ENTER 'MMM'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=0800   END TIME=1700   TIME BETWEEN MATCHES (GAMES)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ATA CORRECT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(GAME) TIMES FOR DATE = 11/11       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MATCH TIME :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MATCH TIME : 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MATCH TIME 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TCH TIME :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MATCH TIME :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MATCH TIME :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OVE DATA CORRECT?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MUST BE GREATER THAN START TIME, ENTER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MATCHES (GAMES)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CH (GAME) TIMES FOR THIS D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ALLOWED IS 24. RE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TIMES HAVE BEEN ASSIGNED FOR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MATCH TIM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TCH TIMES FOR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rman  scheduling is sometimes used for tennis to produce a  smo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tournament.  The time between matches varies a little, bu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starting one-half the matches on the hour, and start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tches  on  the  half hour. T123 can be  used  for  automatic  Ga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if you divide the number of available courts in half, reques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 match  times, and enter the start times for  the  match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30 minutes (for one hour matches). The start times can be  every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 for  90-minute  matches.  Garman  scheduling  is  a  little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 than  described here, but this is a close  approxi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ility  of this type of scheduling is questionable, but T123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LAYER ID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if you want to print player address on the play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"Y"  if you want to print player telephone number  on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if you want to print messages on the play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can be used for ranking, club affiliation, fee paid, 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e, USTA number, and SPREAD sepa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the  number  of messages to print on the  player  roster;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first 3 (of the 6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esired option for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n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address lab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notification lab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address and notifica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the  telephone  number, that players should  call  for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o be printed on notifica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he player ID data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 ID DA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DDRESS ON PLAYER ROSTER 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ELEPHONE NUMBER ON PLAYER ROSTER 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ESSAGES ON PLAYER ROSTER 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ESSAGES ON PLAYER ROSTER  1/2/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TO THE FIRST THRE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DESIRED: N=NONE 1=ADDRESS 2=NOTIFICATION 3=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N/1/2/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 ON NOTIFICATION LABELS FOR MORE INF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INCLUDED ON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WILL BE INCLUDED ON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INCLUDED ON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ON PLAYER ROST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LABEL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FOR MORE INFO : 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 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indicate on the notification labels where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 matches  are  to  be played. Group the  events  in  your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 to  the  locations of the first round matches  (see  s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Draw), assuming the first round matches for each event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layed at only one location. For each group, the court locatio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 in  the  tournament  name  field  (maximum  56   characters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 label) or the tournament telephone number field  (maximum 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urnament name also  appears on the draw sheets and the  ro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you may prefer using the telephone number field. The  telepho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always  contains "FOR INFORMATION: CALL "; there are  34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ddition to that message. Your full messag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FORMATION: CALL 714-894-8161, BALBOA TENNIS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ecessary, you can possibly omit the area code or the entire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o you will have more room  to give the location of th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FAUL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name of the most frequently encountered city; maximum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wo letters for the most frequently encountered st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five digits for the ZIP code of the default city. For Canada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screens ar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ITY (MAX LENGTH=20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,  ENTER 'XX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ZIP,   ENTER 'NNNNNN'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ITY : WEST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 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ZIP : 9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ATA CORRECT ??? 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PLAY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has been designed to allow you to enter data at different 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your  convenience. Enter the data as the entry cards arrive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need to rush at the last minute and you will have availabl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 tournament status reports (see section on Tournament Reports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ceive  late entries (after the draw has been made) or  you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hedule matches, refer to the courts report for the  numb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for each match time. See section on Tennis 1&gt;2&gt;3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 the  data  that you can enter will  be  player  data: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telephone number, messages, notes, events entered  (with  s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ner name). Two data entry screens are used, one for player I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record number order) and another for the events entered. The player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is  also  used to change player ID data, but the sort  is  in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used for entering player ID data shows all the data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A player record number is assigned by T123 and shown at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This number can be larger than the total number of 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some players had been deleted. This number can be used to  mor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 player to change data. A report, with all the player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numbers,  is  easily obtained  (see  section  on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p  line also shows the tournament name, sort  sequence  (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for  entering data or player name for changing  data),  and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(normally off). The names and lengths of the data fields are  sh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fields are 60 characters, but shown are smaller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UMBER = 23 OF 23   C:\T123\TOURNEY  SORT=NONE  INSE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URSOR, HOME, END, INSERT, AND DELETE KEYS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/PGUP=WRONG PLAYER,TRY ANOTHER PLAYER [T123 DB NOT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#1    XXXXXXXXXX  --CAN BE USED FOR  'SPREAD'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2    XXXXXXXXXX  --FOR 'PAID' DATA, FORMAT:  $-PAID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#3    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4    XXXXXXXXXX [MESSAGES 4,5,6 &amp; NOTES NOT ON RO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5  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6  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#1      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#2      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#3      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#4      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-F4= CURSOR  F5=CLEAR SCREEN, START AGAIN   F6=PGUP/USE T123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=PGDN/USE T123 DB DATA  F8=ENTER DEFAULT FOR CITY, STATE, 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=SAVE  ESC=END DATA ENTRY  RETURN/TAB=NEXT FIELD  F9=ZIP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the player last name and first name. Neither can be left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you  will have to re-enter the entire player name. The  nam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 to  determine  if they had been  entered  previously,  to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WAS FOUND WITH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NTERED = TO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FOUND  = THOMA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SE THE SAME PLAYERS?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HAS BEEN ENTERED.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want the draw sheets to show some message about  the 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player first name. Devise short simple codes to 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messages. The codes might signify a problem player (canno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times),  if  entry fees paid, club or  school  affiliation, 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USTA or AARA numbe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draw sheet, the first name can be ten characters in length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codes can be included. You should probably include the initi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letter of the first name in the left hand locations. Singl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can  be used to separate codes. Do not use  two  consecutive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the remainder of the first name will be truncated and no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aw 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hen can enter (optional) address, telephone  numbers,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notes. Only the first telephone number and first three messag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player roster; no notes are on the ro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S 4,5,6 &amp; NOTES NOT ON PLAYER RO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message can be used for the add-on  program  SPREAD 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AN BE USED FOR 'SPREAD' SEPA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 can be used for the add-on program PAID fe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AN BE USED FOR 'PAID' DATA, FORMAT:  $-PAID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for ea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(each one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(each one)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ity, state, and ZIP code, the default values are used if you h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key. See EZDB section for F9 ZIP codes. Hit F5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ix messages associated with each player. Each message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in length. You can store data as: fees paid, club  affil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  number,  problem  match  times,  etc. If  you  need  more  room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use codes for the different types of data and put several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e add-on program SPREAD to separate players i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, message #1 is reserved for the separation codes. The second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PAID data. Only the first three messages can be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the stand-alone program EZDB T123 database,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tered into the tournament database. Enter the player last nam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characters of the last name). Hit F7 and the EZDB data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.  If you want a different player in the EZDB database,  hit 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 up) or F7 (page down). When the correct player data appea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make the needed changes and hit F10 to save the player I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 F10 to save the player ID data shown on the screen. If you 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 or ESCape, the data will not be saved. After all the ID data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ve been entered, the event data are entered. Each player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four events; you can select a smaller number. In the 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 that  a player is entered in more than four events, you can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player name for the exces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entering player event dat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UMBER = 123                      NAME =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1 : 12   SEEDING : 3      PARTNER'S LAST NAME :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RST NAME :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MEN'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DING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NER: JONES,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DATA CORRECT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ust have at least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BE ENTERED IN AN EVENT. TRY AGAIN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nd partner name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'S NAME AND PLAYER'S NAME ARE THE SAME, THE NAM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entered in more than the maximum allowed number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BEEN ENTERED IN MAXIMUM NUMBER OF EVEN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OURNAMENT DATA SO EACH PLAYER CAN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EVENTS. ALL PLAYERS WILL BE LIMITED, BUT THIS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LY FOR THIS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umber and name are at the top of the player event 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the two-digit event code number. Refer to your list of event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corresponding ev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seeding  for  this event (1 to 16). If unseeded,  hit  RETUR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partner  last name (maximum length 15 letters) and  partne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(maximum  length  10 letters). Partner name  is  requested  on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 player  is entered in a doubles event, the  partner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at event. Do not enter the partner in that same doubles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player. The computer will catch that error if the names  ar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the same. If the partner is to be entered in a singles  event,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ter him (or her) in a doubles event if that doubles team had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ntered. One way to prevent this problem (more common for racquetb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require full payment with all entries so only one  doubles 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doubles ev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will show the player event data for confirmation.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the event, seeding, and full partner name are shown. If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 to indicate that the data are correct, you will be requested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or  the next event. WHEN YOU HAVE COMPLETED ENTERING  EVENT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 hit  the RETURN key without entering any data when ask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vent code number, and you will proceed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add new events for a player that already had been ent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 in  the same name again. If you forgot to include an  event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enter the same name exactly as before. You will be shown th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layer had previously entered and will be able to add new 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player  enters more than the maximum allowed four  events,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name for the addi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AKING TH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the tournament and player data have been entered, T123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everything else.  T123 will make the entire no-conflict draw,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imes through the finals. T123 will also create complete draw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ster, partner roster, label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make the draw, select number 7 from the main menu. The  see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event  are  tested to ensure no vacant positions. If  a  vacant 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found, a message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T LEAST ONE VACANT SEED POSITION WITH N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 THE COMPUTER CAN SHIFT THE HIGHER SEEDED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VACANT SEED POSITION AND MAKE THE DRA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STOP THE PROGRAM AND CORRECT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DATA FILES ARE NOT BACKED UP; SEED FIL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STOP THE DRAW AND FIX THE SEEDS 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low T123 to correct the problem, or stop the draw and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FIX THE SEEDS FOR THE DRAW. THE SEE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SHEETS AND THE ROSTERS MAY DIFFER. THE SE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O YOU MUST CORRECT THE BACKUP SEED FILE FOR A LATER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INTOUT FOR SE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ANY KEY TO CONTINU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HAS BEEN STOPPED BECAUSE OF AT LEAST ONE VACANT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MAKE CORRECTION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ter  Y  to stop the run and correct the seed problem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d backed up the data, you could enter  N  and the 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in  all  vacant seed positions and continue the  draw.  If 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raw  later,  use the backed up data files  because  the  vacanc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ata files had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an event has eight seeded positions, but no player seeded #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.  T123 will move player seeded #5 to seed position #4, #7 to #5, and 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#6. The result will be six seeded players for that event, seeded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.  The computer printout will list formerly vacant seeded posi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123  automatically  reseeds the players  to  fill  vacant  s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, the seeding for the players shown on the draw sheets may 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eding shown on the player and partner r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that you have backup copies of the T123 data  file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ing  T123 to automatically fill in vacant seeded positions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ta files are permanently al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ed placement and draw can be for tennis or racquetball (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PLACEMENT &amp; DRAW CAN BE FOR TENNIS OR FOR RACQU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HOICE, TENNIS OR RACQUETBALL???   T/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T  for a tennis draw, or  R  for a racquetball (and  other  s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d selected scheduling with no consecutive match time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MINIMUM NUMBER OF MATCH TIMES BETWEE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 CONSECUTIVE MATCH TIMES, ENTER '1'. FOR 2 MATCH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TCHES, ENTER '2', AND SO FORTH. LARGER NUMBERS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. TO ALLOW CONSECUTIVE MATCH TIMES, ENTER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DESIRED MINIMUM NUMBER OF TIMES BETWEEN MATCH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options are: 0 = matches can be scheduled back-to-back; 1 =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atch  times between scheduled matches; 2 = two  match  tim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;  etc.  The  automatic  scheduling  of  the  matches  become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as  you  increase the number of  match  times  between 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is number if a scheduling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tests the number of courts to determine if it is sufficie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urnament. If there are enough courts, the draw will be  sta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oo  many courts, you can reduce the number, but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If there are not enough courts, you should increas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ts and/or number of mat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IF NUMBER OF AVAILABLE COURTS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PLAYERS =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URTS SEEMS OK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 OF COURTS= 345    TOTAL # 0F MATCHES=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und a sufficient number of courts. No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U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 OF COURTS = 635    TOTAL # OF MATCHES =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NUMBER OF COURTS (NOT REQUIRED) 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st found excess courts. No action is required for T123  to 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s, but you can reduce the number of courts if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COURT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 OF COURTS = 288  TOTAL # OF MATCHES =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REASE TOTAL NUMBER OF COURTS; SELECT DESI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CREAS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 NUMBER OF COURTS FOR SO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 NUMBER OF MATCH TIMES FOR SO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Y TO SCHEDULE WIT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`1', `2' &amp; '3' MAY ALSO HAVE TO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??    1/2/3/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could indicate not enough courts. You could increas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,  or  allow  T123 to try and make a schedule. If  you 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, other adjustment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(MAX=30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DAYS REQUIRES INCREASING NUMBER OF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YOU CAN USE SOME FOLLOWING SCREENS TO INCREAS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consecutive match times had been selected, T123 tests to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ough match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F NUMBER OF AVAILABLE MATCH TIMES WILL PERM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MAT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MATCH TIMES BETWEEN MATCH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VENTS PER PLAY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ATCHES PER PLAYE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ATCH TIMES AVAILABLE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NUMBER OF MATCH TIMES FOR CONSECUT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are enough match time no action is required. If more match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you should mak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S NEEDED FOR NO CONSECUTIVE MATCH TIME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EQUATE NUMBER OF MATCH TIMES FOR CONSECUTIVE T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REASE NUMBER OF DAYS AND/OR NUMBER OF MATCH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CONSECUTIVE TESTS. YOUR CHOI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CREAS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 NUMBER OF MATCH TIMES FOR SO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NO CONSECUTIVE MATCH TIM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Y TO SCHEDULE WIT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??    1/2/3/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T123 runs, progress messages are printed on the printer or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. The start of the draw is indicated. The scheduling of each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ach event is shown. The round numbers are in reverse order so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know how many rounds are left; round 1 is the finals. The sta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major phases of the T123 computer run are also printed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ur:minutes:seconds)  of  each  occurrence is indicated.  Thu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progress and speed of the comput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PROGRESS MESSAGES NORMALLY ARE PRINTE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REQUEST THAT THE PROGRESS MESSAGES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 'T123.RPT'. YOU MAY WISH TO DO THIS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WHEN THE SCHEDULING IS DONE. THE T123.RP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PRINTED LATER WITH THE OTHER PRINT FILES.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MESSAGES MAY CONTAIN INFORMATION ABOU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ND OTHER SCHEDULING PROBLEMS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HEDULING A TOURNAMENT,  LOOK AT THE PROGRESS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INFORMATION IN 'COURTS.RPT'  TO SEE IF THER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NY SCHEDULING PROBLEMS. IF YOU ENTER  N ,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ILL BE IN 'T123.RP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HE PROGRESS MESSAGES BE PRINTED DIRECTLY NOW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ENNIS 1&gt;2&gt;3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ection  contains a discussion of the documents that  T123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during  a  run to make a draw. The contents of  each  docum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print files, so you can make changes with your wor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s many copies a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INT FILES ARE NOT AUTOMATICALLY PRINTED WHEN THE DRAW IS 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ay  appear that no output was created. However, the print  fil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stored on drive/directory used for your tournament data,  e.g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1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view the print files before printing. The DOS TYPE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DRAW.RPT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 the name of any print file for DRAW.RPT. You can view and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 files with your word processor, in the  non-document  or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VU.COM probably was included and can be used to view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  DRAW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. Use any print file name in place of DRAW.RPT. Use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 Home, End, and cursor keys to view different parts of  the 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ape key to e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possible to make changes in the draw sheets and  roster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files have been created. Use a word processor as a  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Load  the print file in the non-document (ASCII) mode. Do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 by  the  extra print control characters, and be  careful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. Select the player name or match time to be changed and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ata, in exactly the same location. Save the changed file,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as you would normally for a T123 print file. See s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 for converting dot matrix print files for laser 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print  each file separately or a complete set.  To  pri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ign paper in printer for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\T123\*.RP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the "*" by the file name if you want to print a single 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\T123\DRAW.RP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all the draw sheets. There is no option to print the draw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disk contains a batch file PRNT.BAT. You can  prin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 easily by entering PRNT DRAW, PRNT PLAYER, PRNT PARD,  PRNT  COU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T   ALL,  PRNT  LABELS  (only  dot  matrix  printer  labels),  or   PR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FILENAME.EXT. Or, enter  PRNT  for more information about prin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ocuments produced by the T123 draw, and the corresponding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sheets for all events, DRAW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yer roster, PLAYER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tner roster, PARD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bined player/partner rosters, PLAYPARD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vailable courts and conflict data, COURT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al notification and/or address labels, TOURNEYNAME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aw sheets are printed by event number, with 16 players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the seeded players in that event are printed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age. The player and partner names are printed for the  first  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or the second round if there is a first round bye. The date an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match through the finals are also shown. If there are more tha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s  for an event, the additional match times are shown near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draw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player  roster  contains  the  names  of  all  the  player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The roster can also show the player address,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and  messages. Each event that the player has entered  is 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eding, partner name, and all the match times through the f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end of the player roster are the total number of  play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tal  number of players who have been entered only  as  players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  to  other  players). The latter is used to  determine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rticipants in the tournament. See section on Introducing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2&gt;3 for the definitions of "player" and "part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ner roster  is very similar to the player roster,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and messages. All the partners are listed in  alphabetical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event that the partner has entered is listed, with  seeding, 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all the match times through the f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the partner roster are the total number of partn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tal  number of participants in the tournament. The total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 is the number of players plus the number of partners who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ayers also. (This information is also at the end of tournamen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.)  The  total  number of participants was included  at  the  requ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quetball  tournament  directors,  who often  serve  food  to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 and  must estimate the quantity to order.  This  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 also    be   useful  if  you  distribute  T-shirts  or 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combined   player/partner  rosters  merges   both   roster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courts used and the number available are shown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ime  on the courts report. This information is useful to  add 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to make schedul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lict  report is included to show if there  are  any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(or other scheduling problems) that T123 could not resolv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the report will simply show "NO CONFLIC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tential conflicts indicate the player name, date and tim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is  a partner ("PARD") instead of a player.  One  player  ca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otential conflicts listed. Refer to the player and partner ro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termine the events involved and the best way to resolve the 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there will be no actual conflict if the player loses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 round in one of the events involved. It is unlikely that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 potential  conflicts  in your tournament. However,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 that there is a possible problem, you will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tification labels show the player name and all event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irst round match times. Also shown is the telephone 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for tournament information. The address labels have player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for  mailing purposes. Both sets of labels  are  i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ATA ENTR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data that you enter is checked for format and for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value. If some data are incorrect, you will be asked,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message,   to enter  acceptable data. You will  be  simply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enter the same data; the meaning should be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data  entry  errors are more complex, e.g.,  entering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name twice or entering a player in the same event twice.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,  an error message will appear on the screen to explain  wh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had been entered are improper. This section contains a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entry error messages that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OF  COURTS:  If you enter a date that is not  la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date, th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NOT LATER, IS DATE CORRECT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"Y" if the date is correct. This could occur if you want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available courts during a particular day and enter that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 TIMES:  If you enter a start time that is larger than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at day, th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MUST BE GREATER THAN START TIME. ENTER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zero for the time between matches, th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MATCHES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otal time available for matches in a day (end time minu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, divided by the time between matches, results in more than 12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ay, th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CH TIMES FOR THIS DAY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ALLOWED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of the above three errors occurs, hit any key and re-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 ID DATA: If you enter a player name that had 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MITH, JOHN  NUMBER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VIOUSLY SCHEDULED FOR EV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OPEN MEN'S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  OPEN MEN'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OPEN MIXED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MAKE AN ADDITIONAL ENTRY FOR THIS PLAYER 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to add another event, "N" to continue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ust be entered in at least on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HAS BEEN SCHEDULED. SHOULD BE AT LEAST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 EVENT  DATA: The events for each player are  entered  by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If no number is entered, T123 assumes that there are no mor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tered for the current player. If no number is entere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BE ENTERED IN AN EVENT. TRY AGAIN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"Y" to put in the correct event number. Enter "N" to  continu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yer had been  entered in four events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BEEN ENTERED IN THE MAXIMUM F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DESIRED,  ENTER A SLIGHTLY DIFFERENT NAME AND TREAT AS  A  NEW  PLAY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lightly different name if the player is in more than f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yer had been entered previously in the event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ALREADY BEEN ENTERED IN EVEN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DIFFERENT EVENT OR 'CR', 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event number or hit RETURN key to continue with a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layer had been entered as a partner (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in the same event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LREADY ENTERED AS A PARD IN THIS EVENT. IF NECESSARY, RE-E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DIFFERENT NAME AND CORRECT ROSTERS AND DRAW SHEETS  LATER.  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quired changes; see section on Changing Player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enter a partner name that is the same as the  current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'S NAME AND PLAYER'S NAME ARE THE SAME, THE NAMES MUST B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the correct partner name, so it is different from the playe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enter  an event number that is invalid  (no  event  na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)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IS THE WRONG EVENT NUMBER, ENTER 'N' AND DO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 the correct event number. If necessary, assign an event  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umber; see section on Changing Player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artner had been entered previously in the event,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 ALREADY SCHEDULED AS PARD FOR THIS EVENT; RE-ENTER DATA.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LIGHTLY DIFFERENT NAME; LATER CORRECT DRAW SHEETS AND R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  ALREADY  SCHEDULED  AS  PLAYER FOR  THIS  EVENT;  RE-ENTER  DAT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 USE  SLIGHTLY  DIFFERENT NAME; LATER CORRECT  DRAW  SHEE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rrections as required; see section on Changing Player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have a maximum of 252 unseeded and 16  seeded  players  (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otal) in any event. If you enter more than 252 unseeded player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CEEDED THE MAXIMUM 252 UNSEEDED PLAYERS IN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D THIS PLAYER NOW (MAX 16 SEEDS) AND ADJUST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 BY HAND TO DRAW SHEET AND RO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DING  ERRORS:  If  you enter more than 16  seeded  players  in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6 SEEDS FOR THIS EVENT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IS PLAYER UNSEEDED AND MAKE ANY DESIR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HEDULES HAVE BEEN PRINTED. IF YOU SWI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 SHEETS, BE SURE TO CORRECT ALL R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OTE TO CORRECT THE SEEDS FOR THIS EVEN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player  unseeded  and,  after  the  draw,  make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 by hand on the draw sheet and roster. Or, you can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ed players before the draw; see section on Changing Player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seed two players for the same position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ERROR FOR EVENT  01  MEN'S OPEN SINGLES  AND SEED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EED IS  TOM JONES; ID # 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UPLICATE SEED IS  JOHN SMITH;  ID #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READY HAVE BEEN GIVEN THE FOLLOWING SEEDS : 01 02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PLAYER SEEDINGS LAT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SAME EVENT FOR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entered in an event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ALREADY BEEN ENTERED IN EVENT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NEW DIFFERENT EVENT, OR HIT  RETURN  WITH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.  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for problems finding a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TOO LARGE, MAX # =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MUST NO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D BEEN DELETED. RE-ENTER DATA AS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name cannot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RECORD NUMBER, E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 NOT KNOW RECORD NUMBER, PRINT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HIT 'RETURN' WITHOUT ENTER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RECORD NUMBER ( MAX = 345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 effort  has been expended to try and ensure that T123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 debugged  (programming  errors removed) and will  run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However, with extremely complex large computer programs, as T1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lways a possibility that a bug may have  been  overlook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Error Codes for explanations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ection contains a discussion of errors that may occur du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  computer run, after the data entry had been completed.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is  devoted to a discussion of errors that may occur  dur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computer printer or disk drive is not ready to  operat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PROBLEM: DISK FULL, DOOR OPEN, WRONG DRIVE,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, ETC. CORRECT PROBLEM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ROBLEM: NOT CONNECTED, NOT ON, NOT ON-LINE,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ETC. CORRECT PROBLEM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DISK DRIVE PROBLEM. TURN ON PRINTER OR LOA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URNED ON PRINTER OR LOADED DISK 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your  printer and disk drives, make the  required  correctio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ther minor errors are automatically taken care of by T123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t be aware that they ever occurred. These minor  proble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dversely  affect  the  results.  If  your  tournament  has  a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data that produces a run time error, a message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creen The error and error line numbers will vary with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and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HAS OCCURRED         CORRECT PROBLEM AND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ROR NUMBER = 17      T123 (STRINGSRCH) ERROR LINE = 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ERROR NUMBER IN MANUAL. IF CANNOT CORRECT,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description of the error is not shown on the screen, look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on Error Codes. shown. Try to analyze where in the run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nd the possible causes. Look at any printout or any repor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 created,  e.g., draw sheets or player roster.  Perhaps, 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tournament reports and look for incorrec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not solve the problem, you may have to contact us for 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ure to record the entire error message and anything else show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nd printer. If possible, print the contents of the scree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Also,  record where in the run the error  occurred:  data 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draw, making the draw sheets, or making the rosters an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likely, you will never experience a run time error. Howeve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hould occur, it probably can be fixed. The only real problem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due to the tim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OURNA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enter data about the tournament, events, and players, T123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a  data  base  of tournament  information. 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in  a  variety of report formats, each  format  design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purpose. This section contains a discussion of the  repor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and how to gen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at your printer is turned on and set to the top of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number corresponding to your selection and that repor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Familiarize yourself with all the reports by printing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s can be printed directly or a print file created.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 file contains the number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AN BE PRINTED DIRECTLY OR A PRINT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CAN BE VIEWED OR EDIT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PRINT FILE BE CREATED???   Y/N/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= RETURN TO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INT FILE IS  C:\T123\REPT6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 with ten options will appear on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TYPE OF REPOR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YER NUMBERS AND NAMES (TO SIMPLIFY DATA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PLAYERS AND EVEN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PARTNERS AND EVEN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SEED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ENTS AND PLAY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 EVENTS AND SEED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VENT NAMES AND NUMBER OF PLAY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LL PLAYERS AND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NISHED REPORTS, RETURN TO MENU, EN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DESIRED NUMBER  'N'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#1 is a condensed listing of all players and their record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 for changing data. Report #2 can include event data or only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 REPORT CAN INCLUDE THE EVENTS THAT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LIST ONLY PLAYER DATA WITHOUT THE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AYER EVENT DATA IN REPORT???  Y/N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PLAYER DAT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#3  lists all partners alphabetically, with or without  the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Report #4 lists all seeded players alphabetically. Report #5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vent with the players listed alphab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#6 lists all events and the seeded players. This report  show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16 seed positions and is a useful form to write in the na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eded players. If you select events and seeded players (#6), 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TYPE OF REPOR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VENTS AND PLAYERS ENTERED IN EA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INGLES EVENTS AND PLAY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DOUBLES EVENTS AND PLAY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SELECTED EVENT (E.G., 'OPEN MEN'S SING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NISHED (RETURN TO MENU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DESIRED NUMBER  'N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ne event (#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DESIRED EVENT (1 TO 38, 00 WHEN DONE) 'NN'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WILL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EN'S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#7  lists  each event and number of  seeded  and  unseeded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 plus tournament totals. Report #8 shows all the tournament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#9  shows all the player ID data, possibly including  all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ll notes. This report can have player data not on Repor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ING PLAYER 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 have reviewed the tournament reports, or because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some changes for your tournament, you may have to modify  or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. The procedure is described in this section and the nex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menu has three options for changing data: player ID  data  (#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event data (#3), and tournament data (#4). Changing player I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2  on  main  menu) is the same as entering player  ID  data,  exce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in name sequence (instead of record number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lect  the player by entering the player  number  or  first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of  the  last  name. If necessary, you can  PGUP  or  PGDN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FIRST FEW LETTERS OF THE LAST NAME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IF YOU KNOW THE RECORD NUMBER, ENTER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ST NAME. IF DO NOT KNOW RECORD NUMB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NAMES, PRINT REPORT FIRST. IF YOU ARE UNS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ENTER  1  AND START WITH THE FIRST RECOR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HIT 'RETURN' WITHOUT ENTERING DATA WHEN ASKED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ING PLAYER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changing player event data, print a list of player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code  numbers (see option 1 in section  on  Tournament  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1" to change playe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#3 on the main menu to change player event,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identify the players by number (instead of name)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"Y" and refer to the player code numbe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HIT 'RETURN' WITHOUT ENTERING ANY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'Y' (YES) OR TO RETURN TO A MENU. IT IS EASI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Y ENTERING THEIR NUMBERS.  PRINT A REPOR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OF THE PLAYER NUMBERS.  YOU CAN SELECT PLAYER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AN BE SLOWER AND MORE DIFFICULT.  IT IS MUCH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S BY THEIR PLAY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PLAYER BY NUMBER (INSTEAD OF NAME)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DAT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EVENT DATA : EVENT, SEED, 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EVENT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 EVENT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OF DESIRED TYPE OF CHANGE  'N'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to change player event data, a menu  appears.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you will be shown the old data and then be requested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 For all the options, you will be required to enter the event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 code.  The list of event names and corresponding codes are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 DAT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GE S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OF DESIRED TYPE OF CHANGE  'N'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an event that a player has entered, enter the playe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rm that the player selected is correct. The events that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entered  are  displayed.  Enter the code number of  the  even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Your selection is displayed, and you enter  the code for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You  will  enter the seeding and partner name  (if  doubles)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the new event is display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123   SMITH, JOHN   IS SCHEDULED FOR EV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OPEN MEN'S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OPEN MEN'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CODE FOR EVENT TO BE CHANGED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LECTED IS : OPEN MEN'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??? 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event  is  correct, the old event is deleted  and  the  add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below) is followed for the new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layer is not in the event selected, you can try another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layer, try another player, or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ULD NOT BE FOUND FOR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RY ANOTHER 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Y ANOTHER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OF DESIRED CHOICE  'N'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screens are the same when deleting a player's event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EVENT is used on the screen instead of CHANGE EVENT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lete the only event a player is in, you ge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TEMPTING TO DELETE THE ONLY EVENT T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IF THIS IS CORRECT, ENTER  Y  AND THE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YOU DO NOT WANT THE PLAYER DELETED, ENTER 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IS PLAYER BE DELETED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Y, the player will be deleted. If you enter N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LAYER NOR EVENT DELETED.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123   SMITH, JOH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TO BE CHANGED:  16  OPEN MEN'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CODE FOR DESIRED NEW EVENT   'NN'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NT SELECTED IS :  19  A MEN'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???  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'S LAST NAME :              FIRST 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nd partner names must b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'S NAME AND PLAYER'S NAME ARE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MUST BE DIFFERE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wrong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TRY AGAIN ?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screen also is used for adding an event for a  player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lready is in the maximum number of ev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BEEN ENTERED IN MAXIMUM NUMBER OF EVEN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OURNAMENT DATA SO EACH PLAYER CAN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EVENTS ALL PLAYERS WILL BE LIMITED, BUT THIS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LY FOR THIS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hange a player seeding, enter the player number and confir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elected is correct. The events that the player has entere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Select the event for the seeding change and confirm.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VENT CODE NUMBER FOR SEEDING CHANGE   'NN'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ELECTED 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???  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E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CHANGE SEEDING 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SEEDING ('0' IF UNSEEDED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a partner name, Enter the player number and confir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selected  is correct. The events that the player  has  entere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Select the event for the partner name change and confirm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VENT CODE NUMBER FOR PARTNER CHANGE   'NN'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NER NAM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CHANGE PARTNER NAME 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PARTNER NA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                    FIRST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s must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LAST NAMES MUST BE ENTERED. NO CHANGE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s event number had been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DOUBLE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DOUBLES EVENT NUMBER FROM  16 TO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 to delete a player, so that the  player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 any event, enter the player number and confirm that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s to be deleted. The player and his partners will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ING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elect #4 on the main menu to change tournament data, 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TYPE OF CHANG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UMBER OF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TC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ST NUMBER OF COURTS AND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E T123 EZDB DATABASE FOR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IRED NUMBER (1-9)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s  for tournament data, number of courts, match  times,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 and  default  data  are the same as  for  data  entry.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 screen  is  shown  first; then you  can  make  any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want to change event names, a list of (up to) 30  event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de numbers will appear on the screen. Enter the two-digit c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event on the screen whose name is to be changed, and then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vent name. After all the corrections have been made to the ev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creen, enter  0 to display the  next 30 events or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quest a test to determine if the total number of cou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match times is sufficient for your tournament. You also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ZDB T123 database to facilitate entering player 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ZD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DB  is  a stand-alone database program designed  to  interfa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. You can store player data in your EZDB T123 database, and ac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or  your tournament database. This will facilitate  player  I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f many of the same players are in most of your tourna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ORED PLAYER DATA IN AN EZDB DATABASE NAMED 'T123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EVIOUSLY ENTERED EZDB DATA FOR THI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MAKE CHANGE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123 EZDB DATABASE FOR PLAYER DATA???  Y/N/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 = RETURN TO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TTER (AND DIRECTORY) OF DISK DRIVE WITH T123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AMPLES:  C: , D:\T123 , C:\SPORTS\T12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the stand-alone program EZDB T123 database,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tered into the tournament database. Enter the player last nam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characters of the last name). Hit F7 and the EZDB data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.  If you want a different player in the EZDB database,  hit 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up) or F7 (page down) for different data from the EZDB databas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layer data appears on the screen, make the needed chang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F10 to save the player ID data. EZDB has a zip-quick featur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ZIP  code  and  hit F9, the city  and  state  will 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However, that ZIP code must be in the EZDB ZIP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ZDB database must be created with the T123.FMT databas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ncluded  with T123. The EZDB data entry screen format will 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 T123. EZDB will have a few extra fields, and data  from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will not be transferred to T123. The data from the same field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123 will be transferred to 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transfer player data from your club database into  the  EZ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 database using an ASCII data file, see EZDB instructions. You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file to transfer data from one EZDB database to another.  EZ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creates  an ASCII data file, and easily reads data  from  a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PRINTING LABELS FROM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23 gives you several labe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ifica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ification and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,  address labels are available only if player address  had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elect an option that produces labels, T123 outputs the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in  a  file  with the extension .LAB. The  labels  are  prin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print size (132 characters per line) and eight lines per 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size to use is 3 1/2" X 1" (frequently referred to as 3 1/2"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15/16"  high)  one-across for dot matrix printers. This  size  labe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obtained  and  the least expensive, much less  than 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For laser printers, use 4" X 1" two across labels. The labe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type of printer you had selected for you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set of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labels in printer and tur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ign labels in printer (may require experi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\T123\TOURNEYNAME.LBL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s  printing starts, check if labels are properly aligned.  If   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inting (hit CTRL-BREAK turn off printer) and go to   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bels  are printed alphabetically by player  name.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for  a player is printed and then the notification  label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is printed, if those options were selected. This arrangement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easy to affix the two labels to both sides of a post card and  s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o notify them of their first roun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has an option to print player address labels in na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IN NAME SEQUENCE OR ZIP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YER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IP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LABELS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HOICE   1/2/3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lect for the labels to be printed on a dot matrix or 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HOICES ARE DOT MATRIX PRINTER, ONE-ACROSS (3 1/2 X 1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LASER PRINTER, TWO-ACROSS (4 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T MATRIX PRINTER ONE-ACROSS (3 1/2 X 15/16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SER PRINTER TWO-ACROSS (4 X 1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LABELS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HOICE   1/2/3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oning  of  the labels is tested for dot  matrix  printers.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rinted until you enter N for another t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 1/2"; ""; X; 1; ""; " LABELS IN YOUR PRINTER AND AL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SSIBLE. TEST LABELS WILL BE PRINTED TO HELP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OTHER TEST LABEL???  Y/N/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 = RETURN TO A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laser printer labels is about ten times that of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; that means a difference exceeding $100 for printing 5000 label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printing  many  labels, you might consider  using 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123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123  data  file  names include  the  disk  drive  letter,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 name,  and  extension (period followed by  three  letters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might be: C:\T123\TOURNEY.IDF. The types of files are  def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,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= player 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=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 =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= s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=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= address and/or notification labels (from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= address labels from T12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123  reports  are usually named for the number  on  the  menu,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6.RPT.  The T123 draw output files and reports have the extension  .R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except address/notification labels, which is .LB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RPT = draw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RPT =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.RPT = pard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PARD.RPT = player/partner combined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RPT = courts used and available, and conflic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23.RPT = scheduling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123\TOURNEY.LBL= address and/or notification labels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on programs may produce data files with descrip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EZDB database, the file might be  C:\EZDB\T123.FM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defin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=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 =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LST =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PA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88 indicates that the database sort files need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WHEN THERE ARE PROBLEMS RE-START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SOME DATABASE FILES WILL BE DELET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REATED. YOU SHOULD HAVE BACKED-UP COPIES OF YOUR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CONTINUE AND REPAIR THE DATABASE FILES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ING TOURNEY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ULD TAKE SEVERAL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RECORDS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RECORD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NAME.NAM FILE WA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DATABASE REPAIRED. TRY RE-STARTING AS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VIEWING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creates print files that you can view before prin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print files before printing. The DOS TYPE command can be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 may wrap-around on the screen and be difficult to 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DRAW.RPT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 the name of any print file for DRAW.RPT. You can view and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 files with your word processor, in the  non-document  or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VU.COM probably was included and can be used to view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  DRAW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. Use any print file name in place of DRAW.RPT. Use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 Home, End, and cursor keys to view different parts of  the 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ape key to e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converts print files created for Epson/IBM compatible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o print files for HP Laser Jet II compatible printers. LJ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for  Win Sports' computer programs that allow you to select  a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or a laser printer. Some programs may store output reports in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or use with most dot matrix printers. Many (but not all)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eport print files will not be printed correctly by laser 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port is not printed correctly on your laser printer, try using  L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JP modifies the print files for use on any laser printer that em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 Jet II (almost all d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J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is needed if you only have access to laser printers (no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is  available)  or  you prefer the  nicer  looking 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LJP  will  modify the output report print files so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 print files when using the sports software. Do not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to  print directly. (Actually, there are many advantages  t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s most of the time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ry  printing  the print files with your laser printer  (use 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ee sports computer program instructions). Some output repor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ith a laser printer without using L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LJP to modify the print files that are not properly print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PY the modified print files (with .LJP extension in the file name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printer. The report should be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will  not  adversely  affect print  files  that  do  not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The original print file is not changed. LJP was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 Sports' software print files. LJP may or may not work for prin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J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does not require any DOS programs and is not copy  protected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make back-up copies of L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J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 if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ke backup copies of your print files (not absolutely necessary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lace a backup copy of the print files disk in drive B (or drive A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needed for the LJP program), or copy the data files to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T123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LJP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[D1:filename.ext] [/F] [/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options after the file name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nter full name (include drive letter if not on default disk drive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ter  F  if you want a laser print file, or P if  you  want 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letter of the drive to store the laser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file direct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 C:\T123\DRAW.RPT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sheets created for a dot matrix printer will be printed on 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 printer.  This is useful if you want labels created for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much che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include the above options with LJP,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choices for the options not entered. You probably will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name can include the global characters "*" and "?" (se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usag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B:*.RPT/F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nvert all ".RPT" report files on drive B, and create  ".LJP"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files  on  drive C. The laser print file has the same  n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int file with the extension  changed to ".LJ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ree options must be entered to run LJP with a batch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top to await your entering the data in response to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want to add the following to the tennis/racquetbal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.BAT   batch  file  to  automatically  make  the  T123  reports 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 C:*.RPT/F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 C:*.LJP  P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include a  P instead of the  F option for LJP,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directly on a laser printer and no print file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command can be omitted if you include a "P" or if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list contains a brief description of run  time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. If you cannot solve the problem,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NEXT without FOR              52   Bad file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yntax error                  53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ETURN without GOSUB          54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Out of DATA                   55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llegal function call         56 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Overflow                      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ut of memory                 58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Label not defined             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ubscript out of range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Duplicate definition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Illegal in direct mode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Out of string space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tring formula too complex    69   Communic.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Cannot continue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Function not defined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o RESUME                     72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RESUME without error          73  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74 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FOR without NEXT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Out of paper                  80  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WHILE without WEND            81   Invalid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WEND without WHILE            82  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Duplicate label               83   Inde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Subprogram not defined        84   Invali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Argument-count mismatch       85   No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Array not defined             86   Dupe value/uniqu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Variable required             87   Invalid action/nu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FIELD overflow                88   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 S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892  Redland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minster, CA 92683-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(714) 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                            QTY   PRICE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1&gt;2&gt;3 (draw, draw sheets, rosters)    ___   $299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ENNIS 1&gt;2&gt;3 $500+ software (1 year)   ___    15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programs (require TENNIS 1&gt;2&gt;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(divide draw sheets)                   ___     1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(divide draw)                          ___     1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control rounds/day for events)        ___     24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LAY (control scheduling of players)       ___     24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(control scheduling of events)         ___     24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EED (seed players)                        ___     24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lists of selected players)           ___    24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(draw sheets without match times)       ___     2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OG (court control sheets &amp; labels)       ___     3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 (feedin consolation)                  ___     3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2 (first round loser consolation)       ___     3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(entry fees accounting)                 ___     3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(players not meet first round)        ___     3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32 (draw sheets with 32 players/page)    ___     3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(draw sheets with match scores)        ___     39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s (require no other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(league scheduling)                   ___    $6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2 (league scheduling/management)       ___     9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 (double and single elimination)         ___     8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R (challenge ladder management)           ___     6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(rank singles and doubles teams)        ___     7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2 (rank doubles players individually)    ___     7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rate singles and doubles teams)        ___     7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(rotation doubles scheduling)          ___     8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(club/business/personal database)       ___     4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UP (match people for sports/activities) ___     8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total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               $5    ____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 orders add tax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Check preferred disk size:   []  5 1/4"   or    []  3 1/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AGREEMENT: Purchaser agrees to restrict the use of  al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to the needs and personal use of the purchaser only. Al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ll be limited for use only for 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/ORGANIZATION____________________________________ PHON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__________________________ E-MAIL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TITL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 STATE_____ 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