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the general instructions and information for add-on progra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in pertains specifically to the SEAR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  will produce lists of player names, selected by criteria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. You can make a list of all players that have not paid,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skill  level, are in the same age group, or are from the  same  cl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or school. The players can be selected by  ZIP code, or a c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name, or a code in any one of the message fields and/or  no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f the program and the data entry are very similar to T12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RUN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structions  for  installing SEARCH are  in  the  documen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N.DOC. SEARCH can be installed on your hard drive (preferred), or 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 disk. You can use the disk you received, but always keep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ab on the program disk (except when installing the softwar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up (boot) your computer as you would for T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SEARCH program disk in drive A, if not in T12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the T123 data file disk in drive B, or change to T12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a  short initialization period,  you will be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method to select 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ARCH ALL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ARCH ALL MESSAGES AND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ARCH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ARCH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ARCH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ARCH ON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ARCH PLAYERS'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ARCH FOR RANGE OF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EARCH FOR ONE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ND PROGRAM (ENTER  0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NUMBER OF YOUR CHOICE  (0 - 9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search all data, all messages and or notes, one  messag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 first names, or by ZIP code. Then enter the text to use (excep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search). The text can be any length up to a maximum of ten 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ooks for the text throughout the data field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ual reason to use the first name for codes is to have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on  the draw sheets. However, if the first name has  two 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 blank spaces, the remainder of the first name field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 blank spaces will not be printed. Single blank spaces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 the  printing.  Thus, text to be printed on  the  draw  shee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s  can  be  separated by single blank spaces, and  codes  not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re preceded by one double blank space. The entire first nam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EARCHed irrespective of the number of consecutive blank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one ZIP code,  you indicate the ZIP cod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the search.  You can select up to five digits,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eft of the ZIP code.  Most likely you will use th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digits. Three digits define the states: 090 to 149 New Y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0 to 799 Texas,  900 to 966 California, etc. You can get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ZIP codes from your post office.  Some telephone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cal ZIP c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oose a range of ZIP codes,  you first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ZIP code.  You can select up to five digits,  star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ft  of the ZIP code.  You then enter the higher ZIP 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same number of digits as the lower  ZIP  code,  b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 number.  SEARCH will select all players with ZIP c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pecified, including the lower and higher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  produces two kinds of reports.  One report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player name and number,  producing a concise lis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layers with a specified code. The other  repor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name,  address,  telephone number,  and messages, 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with the specified code.  The latter report also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include the events that each player h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to select the type of repor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port with player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port with all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turn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select the report with all the player data,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 if you want to include player even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 files  can be created or the reports are  printed 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sure  that your printer has the correct paper and is  turned  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print fi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SEARCH.RPT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-1997 Win Sport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92 Redlands Street, Westminster, CA 92683-7612, 714-894-8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