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the general instructions and information for add-on program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herein pertains specifically to the SCO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ORE uses the T123 draw sheet print file (DRAW.RPT) and produce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for each event. The files are named C:SCORENN.DAT, where NN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 code.  These data files  are used to for adding scores to  the 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s. The files can then be used to create 32-player per page draw 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files  for each event. Then, the individual event print  fil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 as  many copies of the draw sheets as you need  for  a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The draw sheet print files are named C:SCORENN.R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ORE  allows  you to add match scores, change the scores,  or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names. All this can be done interactively during the tournament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.  You can use SCORE to look up scores that had been entered, 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ata base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n event with more than 32 players (5 rounds), SCOR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 continuation draw sheet for the additional rounds. For a 128-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, four 32-player draw sheets are created for the first five roun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draw sheet contains rounds 6, 7, and the event winner.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this last draw sheet on a copy machine, cut out the part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,  and paste copies on the early round draw sheets. Then,  you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 the results of all the rounds on each draw sheet.             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may be created for large draws. This could cause a data 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 if you are not using a hard disk, or an unusually large RAM 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encounter a storage problem, work on individual events 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SCORE  creates the SCORENN.DAT data files from the T123  draw 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, copy them to another disk and reload only the one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ata  entry  is  very similar to T123,  menus  and  screen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 The event codes are the same, 01 through 99. There is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 of confusion. When you are entering scores for a match,  specif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 of that match. When you are changing a score or player name, 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ound where it appears on the draw sheet. A second round  match 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appear  on the draw sheet in the third round under the  nam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us,  you  indicate the second round to enter  that  score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 the third round to change the score. The data to be  change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 on  the  screen, so you will know if the  round  and  position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. The round shown on the screen is the round where the sco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 on  the draw sheet; this is for both entering  scores  and 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. When entering scores for second round matches, the screen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hird round because that is where the scores will appear on  the 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instructions  for  installing  SCORE are  in  the  documen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ON.DOC. SCORE can be installed on your hard drive (preferred), or o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 disk. You can use the disk you received, but always keep the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ab on the program disk (except when installing the software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up (boot) your computer as you would for T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lace  the  T123 data file disk in drive B (or  copy  to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DRAW.RPT to drive C (or drive B if you pre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be asked if it is the first time that you are using SCO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have not created the SCORENN.DAT files with a previous  run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newly created when you enter FIRST, and all data that you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ill be lost, a good reason to always back up your data files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worked on that draw before. Capital letter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are RESTARTing, the SCORENN.DAT files must be on drive  C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for the event that you select is not on drive C, an error 53 (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) results and you will have to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int draw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e pap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 "6"  to end the program. Enter "5" to change the width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for the draw sheets. You can use wide (14") paper or narrow (8  1/2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.  The menu will indicate the width the computer thinks that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This selection behaves the same as a togg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CHANG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enter "3" or "4" in the above menu you can change a play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ore. You will be prompted for som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v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round of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osition of player (or s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changing a player name, you enter the new name and  part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f doubles. After you confirm that the change is correct, 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 for that event or 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changing a score, the event, round, position, and old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shown  on  the screen. You enter the new score and  confirm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s correct. You can make another change for that event or retur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ENTER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for entering scor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ne match of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ne round of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n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ll singles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ll doubles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l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ould probably select one match if you are entering the score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urts during the tournament. One round is the likely choice  af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  has been completed. One event is suitable after play in  that 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been completed. The other selections are available to facilitat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,  but  are not recommended. You should probably not  try  to 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more than one event at a time, to avoi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select one match, you will be requested to  enter  the 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 round, and upper odd number player position. The score comes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between an odd number and an even number posi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entering scores for the first round matches, the screen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, and the round (=2) and position (in round 2) that the score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 on  the  draw  sheet. That may be a little  confusing,  but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 logical. The upper and lower player names with  position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displayed. You can select the winner (U or L), or can change a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change a player name, you enter the new name and part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if doubles. If you select a winner, you then enter the match  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use any format, but must limit the length to  23  character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 a bye or you do not want to pick a winner, hit  the  RETURN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ntering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ing  scores for later rounds is almost the same as for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.  The only differences are the names have a maximum of 23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o  not have position numbers. The screen again shows  the  roun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 the score will be placed on the draw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PRINTING DRAW 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for creating print files for the draw sheet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n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l singles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ll doubles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l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eturn to previous menu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select  one  event,  you enter  the  event  code.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  will  create print files for all singles, all doubles,  or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.  The draw sheet print files are created for individual event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inted separately.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C:SCORENN.RPT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he draw sheet for the event with code NN (01 to 99). B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is on-line and the correct pap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