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EDULE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HEDULE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CHEDULE DATA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VIEW SCHEDULE DATA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ODE DATA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HEDULE DATA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          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the  general  instructions  and  information  for   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e  information contained herein pertains specifical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DULE  can be used to reserve (schedule) any type of site:  cou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gyms, rooms, cars, equipment, etc. You can use a different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for each type of activity or location. There will be no conflic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reservation with a previously made reservation, for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and same date and times. You also can enter the cost, amount pai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wed, to keep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ies paid and 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DULE   also  can  be  used  to  schedule  all  types  of   peo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,  drivers,teachers, referees, players, employees,  consul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yers,  doctors,  etc.  The  advantage is that the  people 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more than once for the same time period. Use a different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each activity. A little creativity will provide much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 be able to use SCHEDULE with little or no referenc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All functions are easily selected from menus. Most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 comments  to  facilitate your making  selections.  After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 with the menus, you should be use all SCHEDULE functions  eas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few  terms should be defined. The database contains  all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The database is divided into records, which define  the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The  records  are divided into data fields,  which  def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format  (layout).  For example, each record  in  a  databas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 person. Each field in a record contains different type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at person. The RETURN key is the same a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utility  functions  may  require that  you  copy  the  DO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 to  your  SCHEDULE hard disk directory  or  floppy  disk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may not need thi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: Back-up your SCHEDULE data files frequentl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US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DULE  can be used to reserve (schedule) any type of site:  cou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gyms, rooms, cars, equipment, etc. You can use a different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each type of activity or location. You first enter up to 168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up to 9 characters per code. These codes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DULE  requires name (person, group, etc.), site code, date,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end time. The site code is tested to ensure it is a valid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code. The date must be equal to or greater than the current 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ensure your computer has the correct current date. The start time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less  than  the end time. There must be no  conflict  for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ation with a previously made reservation, for the same site and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 with  no time period overl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lso  can enter the cost, amount paid, and amount owed, 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of monies paid and owed. There are six note fields for your u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 your specific needs. The data can be sorted 11 different ways,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end the program through the menus, so all files will be 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BACK-UP  YOUR  DATA  FREQUENTLY.  This  can  be  don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DULE   also  can  be  used  to  schedule  all  types  of   peo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, drivers, teachers, referees, players, employees,  consul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yers,  doctors,  etc.  The  advantage is that the  people 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 more  than once for the same time period.  To  schedule 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a name code where the site code is entered. Thus, the sites are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 The NAMES, ETC. now becomes the site (location) or  activit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nter codes for all football referees. Then assign g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e, ensuring no one one has a schedul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UNN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(boot) your computer, if it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SCHEDULE program disk in drive A (if not on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 hard disk, change default drive to SCHEDU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(N) OR EXISTING (E) SCHEDULE???  N/E/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S = STOP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want to use a schedule file that you had  established 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. For a new schedule, enter N. You then enter the name of the n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 schedule,  and the disk drive letter, with directory, 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is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few restrictions on the file name. Unacceptabl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moved from the name and you can decide whether or not to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name or ente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HAD COMMA, PERIOD, BLANK AND/OR DOUBLE QUOT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RACTERS ARE NOT ALLOWED AND WE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AME IS:  T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WANT TO PROCEED WITH THE CORRECTED NAME??? 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schedule has been selected, the main menu appear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/VIEW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RT SCHEDULE DATA (BEFORE VIEW OR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/CHANGE/VIEW SITE C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PLAY OF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RIEF OVERVIEW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TILITIES (BACK-UP, DOS, CHANG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USE ANOTHER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ND PROGRAM (ENTER  0  TO EN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CHOICE   1/2/3/4/5/6/7/8/9/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menu is used to run and end SCHEDULE. Selection 1 allows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reservation data into new records. Selection 2 allows you to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reservation data in previously created records. The othe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ess various SCHEDU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NTER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records  are created as you enter data. You start  entering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last record in the SCHEDULE database. When you  have 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data for the current record, hit  function key 10 (F10) 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cord. Hit ESCape key to return to a menu without saving. Th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ame as ENTER key) places the cursor at the start of a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edit/view previous records while entering data, page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DIT/VIEW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edit or view existing records, but this selection will no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records  to  the  database. You select the first  record  to  view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at record number (if known) or by entering the first few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 name. If all else fails, enter a number 1 and page-up or  page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A FEW LETTERS OF THE LAST NAME. PGUP/PGDN FOR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. IF YOU KNOW THE RECORD NUMBER,  ENTER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LAST NAME. IF DO NOT KNOW RECORD NUMBE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USING NAMES, PRINT REPORT FIRST. TO RETURN TO A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RETURN' WITHOUT ENTERING DATA WHEN ASKED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: 23              SMITH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CORRECT PERSON  ESC=START AGAIN PGUP/PGDN=DIFFERENT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have found the desired record, you can make changes or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screen. F7 deletes the record (person) shown on  the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will show or not show the deleted records as you page-up or 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If the record is edited or deleted, you must save the record (F10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 viewing the records on the screen, you may wish to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sequence  of the records. This should be done  before  sele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/view menu option (see sort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O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hedule data records can be sorted before you view them or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The sort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ORT SEQUENCE IS  SORT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RT SEQUENCE =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RT SEQUENCE =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RT SEQUENCE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RT SEQUENCE =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RT SEQUENCE = NO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ORT SEQUENCE = NO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ORT SEQUENCE = NOTE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ORT SEQUENCE = 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ORT SEQUENCE = NOTE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ORT SEQUENCE = NOTE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NONE (SORT SEQUENCE SAME AS DATA HAD BEEN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ESIRED SEQUENCE FOR REPORTS OR VIEW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CHOICE   (1 - 1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11 is the order that the records had been created (ente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sequence (selection 1) probably will be used most. The site,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we sequences should be useful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ITE COD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elect  the codes (up to nine characters) for up  to  168 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codes should be descriptive, and will be used to  enter  reser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The codes are entered whenever a new SCHEDULE is started. The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viewed on the screen or printed. The codes can be changed,  or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dded,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DISPLAY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ATA FOR SPECIFIC OR ALL SITES, FOR SPECIFIC OR AL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ATA FOR SPECIFIC OR ALL NAMES, FOR SPECIFIC OR AL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UNSCHEDULED (OPEN) SITES FOR SPECIFIC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IST OF ALL MONIES 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CHEDULES FOR ONE SITE FOR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CHEDULES FOR ONE SITE FOR AL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HEDULES FOR ALL SITES FOR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CHEDULES FOR ALL SITES FOR AL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CHEDULES FOR ONE NAME FOR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CHEDULES FOR ONE NAME FOR AL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CHEDULES FOR ALL NAMES FOR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CHEDULES FOR ALL NAMES FOR AL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NSCHEDULED (OPEN) SITES FOR SPECIFIC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LL MONIES 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ONEY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NUMBER OF YOUR CHOICE???  (1 - 12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request a display of schedule/reservation data: one  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 or  names,  for  specific  or all dates.  You  can  get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cheduled  (open) sites for specific dates and times. You can get a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nies owed and money total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E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NEY TOTALS FOR SPECIFIC OR ALL SITES, FOR SPECIFIC OR AL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NEY TOTALS FOR ONE SITE FOR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NEY TOTALS FOR ONE SITE FOR AL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NEY TOTALS FOR ALL SITES FOR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NEY TOTALS FOR ALL SITES FOR AL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NUMBER OF YOUR CHOICE???  (1 - 5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s are selected from a report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SERVATIONS/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ONEY OWED, PAID,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 ENTERED RESERVATION/SCHEDULE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CHOICE   (1 - 5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report shows the reservation data in a variety of 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get  the  reservation data for one or all  sites  or  names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 all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A FOR SPECIFIC OR ALL SITES, FOR SPECIFIC OR AL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A FOR SPECIFIC OR ALL NAMES, FOR SPECIFIC OR AL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CHEDULES FOR ONE SITE FOR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CHEDULES FOR ONE SITE FOR AL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HEDULES FOR ALL SITES FOR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CHEDULES FOR ALL SITES FOR AL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CHEDULES FOR ONE NAME FOR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CHEDULES FOR ONE NAME FOR AL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CHEDULES FOR ALL NAMES FOR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CHEDULES FOR ALL NAMES FOR AL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UMBER OF YOUR CHOICE???  (1 - 9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the  sites codes are included in a report. Another  report 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 data. All the entered schedule/reservation data are in  one 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the six not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ports can be printed directly or a print file can b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at a later time. The print file is given the same name  (sho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) each time a report is generated. Therefore, you should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 of  a  print file before making another  report  from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PORT  CAN  BE  PRINTED DIRECTLY OR A  PRINT  FIL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A PRINT FILE CAN BE VIEWED OR EDITE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A PRINT FILE BE CREATED??? 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INT FILE WILL BE  FILENAME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WANT TO SAVE THIS REPORT PRINT FILE, RENAME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OTHER REPORT PRINT FILE FROM THE SAM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 report from a print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C:FILENAME.RPT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rrect disk drive letter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ies menus lists the vari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ACK-UP SCHE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S COMMANDS (ENTER 'EXIT' TO RETURN TO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LASER OR DOT MATRIX PRINTER (NARROW LASE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CHOICE   (1 - 4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you make changes to your schedule, it should be backed up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 the  DOS commands COPY or DISKCOPY (for one  floppy  drive)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ption 1 from the utilities menu. Enter the disk drive letter  (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different than the current data disk drive), and SCHEDULE will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T RETURN WITHOUT ENTERING ANY DATA TO GO TO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ETTER OF DISK DRIVE FOR BACK-UP DATA FIL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-UP REQUIRES THAT THE DOS FILE  COMMAND.COM 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, OR THE DOS  PATH  COMMAND IS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DOS MANUAL) AND GIVES ACCESS TO THE DO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OS FILE  COMMAND.COM  TO THE 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DRIVE) OR ENTER THE PATH COMMAND, E.G.,  PATH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utility functions may require that the DOS file  COMMAND.COM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SCHEDULE hard disk directory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FILE 'COMMAND.COM' WAS NOT FOUND. THIS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THE SCHEDULE FLOPPY DISK OR SCHEDUL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'PATH' COMMAND ALSO COULD BE USED TO SOLVE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NEEDS ACCESS TO 'COMMAND.COM' TO RUN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run DOS commands; type in 'exit' to return to  SCHEDU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elect  the  type of printer, which remains in  affect  until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PRINTER F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CAN BE PRINTED ON A DOT MATRIX OR LASER (OR INK JET)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APER CAN BE NARROW 8.5 INCHES OR WIDE 13.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ER JET (L) OR DOT MATRIX (D) PRINTER???  L/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RROW (N) OR WIDE (W) CARRIAGE PRINTER???  N/W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 error 88 (or 80 and higher) indicates that the schedule databas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. An error 7 (out of memory) could indicate the same problem.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persists,  try  using  the latest  back-up  data  before 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F10  saves  most screens. However, a few simple screens  are  sav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and you could inadvertently save bad dat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nd SCHEDULE by using the menu system. Do not remove a floppy dis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 files until SCHEDULE has ended. Do not turn off the  compu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 out of SCHEDULE without properly ending the program. Otherwise,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CHEDULE report and labels print files can be viewed and edit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in the nondocument (ASCII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o  return  to a menu, try hitting RETURN without  entering  any 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SCape is used. Sometimes a selection from a 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9-2000 Win Sport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members.aol.com/win4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