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formation  here  applies to  all  stand-alone  program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se general instructions, refer to the specific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 that  you want to use. The  stand-alone  programs  ar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 to   prevent   unauthorized   duplication;   see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stand-alone  programs run independently; no  other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STAND-ALON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-alone software runs best from  a  hard disk.  Plac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wnloaded software in drive A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 C:\SPORTS  (to 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 A:*.*  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program to ru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 stand-alon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(boot)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n  place  the  disk  with the stand-alone  program  in  drive  A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from the original floppy. If using a hard disk,  chang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' to the directory with the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 data  files are needed, make them available on your hard  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ccessibl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nter the  command to run the stand-alone program (usually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nd-alone  programs are easy to use and you  can  begin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The data entry is very simple. Either indicate a choic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r answer simple questions on a screen. The input data are 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to prevent entry of incorrect data. Usually, hitting the RETUR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entering any data will bring you back to a menu, so you can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quence again. For yes/no questions,  hitting the RETURN ke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data will usually mean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backed up your data files, there is no problem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programs and making a mistake. Therefore, you can feel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 all the capabilities of the programs, even if you are  un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act procedure. After a stand-alone program has been run,   cop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files that had been created on a RAM disk to a  floppy 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Make backup copies of all the data files that had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9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IEWING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reates print files that you can view before prin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print files before printing. The DOS TYPE command can be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may wrap-around on the screen and be difficult to 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DRAW.RP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 the name of any print file for DRAW.RPT. You can view and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files with your word processor, in the  non-document  or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VU.COM probably was included and can be used to view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  DRAW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. Use any print file name in place of DRAW.RPT. Use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 Home, End, and cursor keys to view different parts of  the 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 to e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converts print files created for Epson/IBM compatible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o print files for HP Laser Jet II compatible printers. LJ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for  Win Sports' computer programs that allow you to select  a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or a laser printer. Some programs may store output reports in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use with most dot matrix printers. Many (but not all)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port print files will not be printed correctly by laser 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port is not printed correctly on your laser printer, try using  L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P modifies the print files for use on any laser printer that e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 Jet II (almost all d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is needed if you only have access to laser printers (no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is  available)  or  you prefer the  nicer  looking 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LJP  will  modify the output report print files so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 print files when using the sports software. Do not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to  print directly. (Actually, there are many advantages  t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s most of the time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ry  printing  the print files with your laser printer  (use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ee sports computer program instructions). Some output repor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a laser printer without using L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LJP to modify the print files that are not properly print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Y the modified print files (with .LJP extension in the file name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printer. The report should be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will  not  adversely  affect print  files  that  do  not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The original print file is not changed. LJP was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Sports' software print files. LJP may or may not work for prin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J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JP  does not require any DOS programs and is not copy  protected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ake back-up copies of L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J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e backup copies of your print files (not absolutely necessary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ace a backup copy of the print files disk in drive B (or drive A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needed for the LJP program), or copy the data files to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123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LJP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[D1:filename.ext] [/F] [/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options after the file name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nter full name (include drive letter if not on default disk drive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 F  if you want a laser print file, or P if  you  want 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letter of the drive to store the lase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file direct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\T123\DRAW.RP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sheets created for a dot matrix printer will be printed on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 printer.  This is useful if you want labels created for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much che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include the above options with LJP,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hoices for the options not entered. You probably will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name can include the global characters "*" and "?" (se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sag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B:*.RPT/F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vert all ".RPT" report files on drive B, and create  ".LJP"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iles  on  drive C. The laser print file has the same  n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int file with the extension  changed to ".LJ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ree options must be entered to run LJP with a batch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top to await your entering the data in response to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want to add the following to the tennis/racquetbal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3.BAT   batch  file  to  automatically  make  the  T123  reports 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*.RPT/F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 C:*.LJP  P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include a  P instead of the  F option for LJP,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directly on a laser printer and no print file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command can be omitted if you include a "P" or if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list contains a brief description of run  tim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. If you cannot solve the problem,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NEXT without FOR              52   Bad file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yntax error                  53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abel not defined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uplicate definition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Illegal in direct mode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69   Communic.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Cannot continue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Function not defined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72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r          73 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FOR without NEXT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80 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WHILE without WEND            81   Invalid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WEND without WHILE            82  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Duplicate label               83  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Subprogram not defined        84   Inval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Argument-count mismatch       85   No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Array not defined             86   Dupe value/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87   Invalid action/nu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88  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