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IXER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 DATA FILES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LAYER DATA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VIEW PLAYER DATA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ATCH RESULTS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 SCHEDULE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  the  general  instructions  and  information  for   stand-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The  information contained herein pertains specifically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R  has  been  designed to be a flexible  easy-to-use  program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 rotating  partners  round-robin doubles events,  with  fou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ty-two players. MIXER is especially useful for tennis and  racquetb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an  be used for other doubles sports such as  volleyball,  badmin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ball, bridge, et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R  stores  match results and determines  won/lost  statistic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rankings. All functions are easily selected from  menus.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 include:  entering/editing/viewing  data,   determining/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s, won/lost statistics, reports, labels, an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probably  can  use  MIXER with little  or  no  referenc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Most screens have helpful comments to facilitate your 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.  After you are familiar with the menus, you should be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ll MIXER functions easily. Frequently, hitting RETURN without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ta will return you to the previou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many  years,  we  have  received  requests  for  mixer 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 it  has  been  very  difficult  to  determine 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s. We wanted each player to play with every other player one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o  play against every other player twice after playing  against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once.  We also tried to avoid players having  byes  in 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s.  We finally have developed rotations that are perfect  and/or 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We believe that you will be well pleased with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ANT: Back-up your MIXER data files frequently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RUNNING M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MIX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up (boot) your computer, if it is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the MIXER program disk in drive A (if not on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 hard disk, change default drive to MIX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OR EXISTING EVENT???  N/E/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S = STOP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use an event (league) that you had established  b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E. For a new event, enter N. You then enter the name of the  new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event. You also are requested to enter the disk drive let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data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n event already exists with that name, those data file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and replaced by a new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C:EVNTNAME  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AND CREATE A NEW EVENT WITH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EVENT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D CREATE A NEW EVENT WITH THE SAME NAME???  Y/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R  can be used for different events if they have different 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hort descriptive names, e.g., 'SRMD' for senior men's doubles. (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 a period, blank, comma, or double quote in the event  name.)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finished with one event, you can change to another event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When you are finished using MIXER, be sure to end MIX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o all data files will be clo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ant  to  temporarily  exit  MIXER  and  run  DOS  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must be copied to the MIXER disk or directory.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PATH command (see DOS manu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install MIXER on a hard drive, a separate directory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Change to that directory (CD) before running MIXER. The  data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stored in the same directory, a different directory, or  a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starting a new event, you enter the MIXER name for  repor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; the maximum length is 50 letters. MIXER stores player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enter  default values for city, state and ZIP.  When  entering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F8 enters the defaul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ITY : WESTMI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TE 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ZIP : 9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DATA CORRECT???  Y/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MIXE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R creates four data files per event. The file names have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vent (EVNTNAME), plus different extensions (three letters 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perio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VNTNAME.MDT : contains the event 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VNTNAME.MX1 : contains the event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VNTNAME.MX2 : contains match resul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VNTNAME.DAT : contains the event schedul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print files  can have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VNTNAME.RNK : current event player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VNTNAME.RPT :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VNTNAME.LBL :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VNTNAME.DTE : player last match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VNTNAME.REC : player reco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VNTNAME.ALL : all mat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VNTNAME.nnn : some match data (nnn = thre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VNTNAME.Snn : event player statistics (nn = two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VNTNAME.POS : player current and previous event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VNTNAME.RKR : condensed rankings report in rank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EVNTNAME.RKN : condensed rankings report in na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n event has been selected, the main menu 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UMBER OF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D PLAYERS (ENTER EVENT PLAYE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/VIEW EVENT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CHEDULE MIXER MATCHES (4 TO 32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MATCH/GAME RESULTS/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UTILITIES (EDIT STATS, SHOW RANKINGS, DELETE,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USE ANOTH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E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HOICE   1/2/3/4/5/6/7/8/9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menu  is used to run and end MIXER. Selection 1  allows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player  data into new records. Selection 2 allows you  to  view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data in previously created player data records. Selection 3 i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 match results. The other selections allow you to  access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 functions. Always return to the main menu to end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ENTER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 records  are created as you enter data for each new  play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 number  for each new player is shown on the screen. When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 entering  data for a new player, hit  F10 (function key  10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 that record. Hit  the ESCape key to return to a menu  without 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R automatically assigns a record number to each new player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 numbers are used to select a player to change data,  make 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A report will show the assigned MIXER record numbers and  the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  Newly added players are always ranked at the bottom of the  ev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ir W/L %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edit/view previous records while entering data, page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record. The records are in record numb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s of all players must be differen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MITH  ALREADY HAS BEEN ENTERED FOR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CANNOT HAVE TWO PLAYERS WITH 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EDIT/VIEW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edit or view existing player data records, but this 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not allow you to add new players to the event. You select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data record to view by entering that record number (if  known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do  not know the record numbers, print the record number  repor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an enter the first few letters of last name and page-up or  page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record. The records are in n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PLAYER RECORD NUMBER, ENTER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RECORD NUMBER, PRINT A REPOR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ENTER FEW LETTERS OF LAST NAME AND PGUP/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HIT 'RETURN' WITHOUT ENTERING A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RECORD NUMBER ( MAX = 23 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have found the desired record, you can view the data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make changes. If the record is edited, you must save th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10 save key) to retain th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ENTER MAT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you  enter  the  match results,  the  player  event  ranks 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anged,  but the player statistics are updated automatically. Afte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results have been entered, the players are ranked automatica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ate can be used for all the matches entered. The computer dat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r you enter a date. You also can select to enter a different d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A DIFFERENT DATE FOR EACH MATCH OR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ENTER A DIFFERENT DATE FOR EACH MATCH???  Y/N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DAY'S DATE = 12-09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USE TODAY'S DATE???  Y/N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E TO USE  (MMDDYY) : 120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 dates can be tested for accura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S OF THE MATCHES CAN BE TESTED TO ENSURE THAT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FTER THE PREVIOUS MATCHES OF THE PLAY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SKIP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THE MATCH DATES TO BE TESTED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then  enter  data for each match. Enter the  data  carefull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 You  cannot  change the match results data after  it  had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You  can  change the player event ranks and  statistics  if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data had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MAT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WINNER AND LOSER PLAYER NUMBERS. IF YOU DO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NUMBERS, RETURN TO THE MENU AND PRINT THE PLAY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. TO RETURN TO THE MENU, ENTER  0  FOR THE WINNER OR L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UMBER. MAX NUMBER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-1 PLAYER NUMBER : 3      SMITH, JOHN       RANK :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-2 PLAYER NUMBER : 10     HARRIS, PETE      RANK :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R-1 PLAYER NUMBER : 13      JONES, TOM        RANK :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R-2 PLAYER NUMBER : 33      WILLIAMS, BILL    RANK :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ATCH SCORES :  6-4 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CORE FORMAT: 6-1 6-7 7-6 OR 6-1,6-7,7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E OF MATCH  (MMDDYY) : 120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VE DATA CORRECT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message appears if the date of the current match precedes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 of  either player, and the dates are tested for  accuracy.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e  date of the current match, ignore the data (start  again)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 the data and manually correct the ranks and/or statistics  later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TCH DATE PRECEDES THE LAST MATCH DATE OF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LOSER. IF THE DATES ARE CORRECT, THE EVENT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INCORRECT. YOU CAN CHANGE THE DATE, IGNORE THIS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 NEW MATCH RESULTS (AND POSSIBLY FIX THE EVENT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-1 : SMITH, JOHN           LAST MATCH DATE : 120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-2 : HARRIS, PETE          LAST MATCH DATE : 120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-1 : JONES, TOM             LAST MATCH DATE : 120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-2 : WILLIAMS, BILL         LAST MATCH DATE : 120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(NEW) MATCH DATE : 120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HANGE DATE, (I) IGNORE MATCH, (S) SAVE MATCH RESULTS? C/I/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s  can  be printed directly or  print files can be  crea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at  a later time. The print files are given  names (shown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)  each time a report is generated. The names of the print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the types of reports (see previous section on data files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reate the same report again, the same file name may be use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 print file is replaced. Therefore, you should change the name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 print file before making another report that will have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name. You can change the file name by using the DOS  command  R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store the older print file o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CAN BE PRINTED DIRECTLY OR A PRINT FI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FILE CAN BE VIEWED OR EDITED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PRINT FILE BE CREATED???   Y/N 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INT FILE WILL BE  C:EVNT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a report from a print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C:EVNTNAME.EXT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correct disk drive letter and file name. The printer must b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s menu lists the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IXER PLAYER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AYER ID DATA (NAME, ADDRESS, PHON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LET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ATE OF PLAYER LA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LAYER NAMES AND RECORD NUMBERS (TO MAKE DATA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ATCH RESULT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TANDINGS, W/L %, GAME %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IXER PLAYER STANDINGS, PRESENT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MIXER PLAYER STANDINGS REPORT (CONDEN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RETURN TO PREVIOUS MENU  (ENTER '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CHOICE   (0 - 9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vent report (#1) includes event rank, player name and phone,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ast match, and statistics. The player data report (#2) has player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ddresses.  The same report (#3) is available  for  (deleted)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port (#4) showing the dates of the player last matches can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or  date  sequence. This report can be  used  to  determine  in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possibly remove them from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ATCH DATE REPORT CAN BE IN DATE OR PLAYER NA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ULD BE IN DATE OR NAME SEQUENCE???  D/N/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 = RETURN TO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report  (#5)  showing the player MIXER  record  numbers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to facilitate making changes to the player data. If you ar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ID numbers, the report will contain the ID numbers instea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ER record numbers. The match results report (#6) shows the date, wi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r, and scores. The report can be for all match data, for one play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ches of two players as a doubles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TCH RESULTS REP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SULTS OF AL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TCH RESULTS FOR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SULTS OF MATCHES FOR TWO PLAYERS AS A DOUBLE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HOICE???  1/2/3/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ports can be for a selected range of 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TARTING DATE (YYMMDD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ENDING DATE (YYMMDD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ne  date, the start and end date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ates are entered year-month-day (2 digits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tches for any one player, select the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PLAYER RECORD NUMBER, ENTER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 NOT KNOW THE PLAYER RECORD NUMBER, PRINT A REPOR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RETURN' WITHOUT ENTERING ANY DATA TO RETURN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CORD NUMBER ( MAX = 23) 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 IS  SMITH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VE DATA CORRECT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tches when any two players play as partners, select the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PLAYER RECORD NUMBERS, ENTER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 NOT KNOW THE PLAYER RECORD NUMBERS, PRINT A REPOR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RETURN' WITHOUT ENTERING ANY DATA TO RETURN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RST RECORD NUMBER ( MAX = 23 ) 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 IS  SMITH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COND RECORD NUMBER ( MAX = 23 )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 IS  JONES,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DATA CORRECT???  Y/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vent rank and statistics report (#7) shows the player rank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/lost records. The report can be created in six differen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K, W/L %, GAMES %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CAN BE IN ANY OF FOUR DIFFERENT SORT SEQUENCES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SORT SEQUENCE YOU WANT. THE REPORT HA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, NAME, WON/LOST %, AND GAMES W/L %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ESIRED SORT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AYER STANDINGS (R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ON/LOST %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AMES W/L %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TURN TO MENU (CHANGED M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HOICE???  1/2/3/4/5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and old event ranks report (#8) can be in two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LISTS THE CURRENT (NEW) PLAYER RANK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(OLD) PLAYER RANKS. THE REPORT CAN BE IN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ANK OR PLAYER N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EQUENCE: (R) PLAYER RANK OR (N) NAME???  R/N/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 = RETURN TO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#9 condensed player standings report shows player rank and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ct format. The report can be in rank sequence or in n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ddress  had been entered, labels can be created in  name  or 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CAN BE PRINTED IN NAME ORDER OR ZIP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INT LABELS IN NA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INT LABELS IN ZI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TURN TO PREVIOUS MENU (CHANGED M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ICE   1/2/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can be made for deleted player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ABELS BE MADE FOR PLAYERS REMOVED FROM EVENT??? 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bels print file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CAN BE PRINTED DIRECTLY OR A PRINT FI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FILE CAN BE VIEWED OR EDITED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PRINT FILE BE CREATED???   Y/N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INT FILE WILL BE  EVNTNAME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WANT TO SAVE THIS LABELS PRINT FILE, RENAME I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OTHER LABELS PRINT FILE FROM THE SAME EV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abels are printed directly, test label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WILL BE PRIN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3 1/2" x 1" LABELS IN YOUR PRINTER AND ALIG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LABELS WILL BE PRINTED TO HELP ALIGN LABELS I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NOTHER TEST LABEL???  Y/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ies menu lists the variou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 PLAYER FROM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-INCLUDE AND RANK PREVIOUSLY DELETED PLAYER BACK I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/VIEW PLAYER RANKS/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EAR MAT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 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RASE MATCH RESULTS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HOW PLAYER RANKS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OS COMMANDS (ENTER 'EXIT' TO RETURN TO MIX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ANK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NTER '0' TO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CHOICE   1/2/3/4/5/6/7/8/9/0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players can be removed from the event (#1). You should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data files before 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 PLAYER FROM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THE PLAYER NUMBER, PRINT A REPORT WIT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NUMBER. TO RETURN TO A MENU, HIT RETURN WITHOU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 TO BE REMOVED FROM EVENT (MAX = 23) :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 =  SMITH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RANK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DATA CORRECT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players can be returned to the event (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DELETED PLAYER T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THE DELETED PLAYER NUMBER, PRINT REPOR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A MENU, HIT RETURN WITHOUT ENTER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LETED PLAYER TO BE RETURNED TO EVENT (MAX = 23)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 =  SMITH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VE DATA CORRECT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n/lost statistics can be changed for each player (#3)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record number to make the changes. You can clear (zero) all play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/lost records  and/or last match dates to start anew (#4).  To clea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 data, see below about erasing match data files. You  should  back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files before 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R (ZERO) MAT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EAR THE  WON/LOST AND GAMES WON/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LEAR PLAYER RANKS, PREVIOUS RANKS, AND DATES OF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HIT RETURN WITHOUT ENTERING DATA TO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PLAYER WON/LOST DATA???  Y/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GAMES WON/LOST DATA???  Y/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PLAYER RANKS???  Y/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PLAYER PREVIOUS RANKS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LAST MATCH DATES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DATA CORRECT???  Y/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data can be changed #5. You can erase the match data fil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anew (#6). This will clear all match results that had been 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ranks and statistics remain unchanged. New player rank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 only  by match results entered after the match data  files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erased.  The statistics probably should be cleared (see  above)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data files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ASE MATCH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NEEDED REPORTS BEFORE ERASING MATCH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TO ERASE MATCH DATA FILES NOW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 player ranks can be displayed on the screen (#7). Th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key  can  be  used to make an  event  ranking  printout. 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exit MIXER to run DOS commands (#8). Be sure to return to MI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 EXIT  so all data files will be clo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'EXIT'  TO RETURN TO MIX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OS  program COMMAND.COM must be available to exit  to 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hould be copied to the MIXER disk or directory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(see DOS manual) comm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FILE  COMMAND.COM  IS NEEDED AND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layers  can  be  ranked with option #9.  The  player  rank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ir won/los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MIXE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MIXER  schedule  can be made for  4 to 32 players.  You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ounds for the MIXER. This is approximately the number of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AYERS WILL NOT PLAY EACH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NUMBER OF ROUNDS FOR THE MIXER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NUMBER OF MATCHES THAT EACH PLAYER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ATCHES DEPENDS ON THE NUMBER OF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ROUNDS FOR MIXER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request that the schedule be printed directly (make su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n and on-line), or have print 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 PRINT FILE BE CREATED??? 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enter  Y , three print files are created.  The MIXER  schedu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 in  a  file FILENAME.RPT. The individual player  schedules  a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PLY. If match time scheduling is requested, a file COURT.RP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all courts available for each match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vantages of requesting  print files are that you can view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the output data before printing. You can use your word  processo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ondocument  (ASCII)  mode  to look at the print  files  and 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A quick way to view the print files on the screen is to ent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C:FILENAME.RPT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 your  DOS manual for a discussion of the command  TYPE.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files  are on a disk drive other than C, enter the letter  fo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instead of the  C  in the above TYPE command. Without the  |MORE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command, you can pause the scrolling by hitting CTRL-S or CTRL-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;  hit any key to continue scrolling. To stop the scrolling, hit 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r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hedule can include the match time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MATCH (GAME) TIMES??? 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select to schedule match times, you enter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DAY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AY FOR EACH NEW ROUND??? 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scheduling will start each round on the day after the last match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evious round. If you do not start a new day for each round,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IME FOR EACH NEW ROUND??? 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NEW TIME FOR EACH NEW ROUND COULD PRODUC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the  scheduling will start a new time when a new round is  star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 a  new  day  nor a new time is used for a  new  round,  che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schedule to make sure that a player is not scheduled to play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  at the same time. If there is a conflict, manually swap th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other team so neither has a conflict. You also can make another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 the resulting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year so the day of the week 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EAR. IF SCHEDULE CROSSES DEC/JAN, ENTER FIRST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OUR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YEAR  (YYYY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hen enter and confirm the dates, number of courts, and the 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matches. For each day, enter the number of courts   and  the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MDD).  Dates  are entered with exactly four numbers, the  first  two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 (MM) and the second two are day (DD). January 1 is 0101; June 29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9; November 12 is 1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each day enter start time (default is 0800), end time  when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 should  be completed (default is 1700), and time  allowed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 (default  is 90 minutes).  You can hit RETURN without  entering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 for  all the times requested, and the default times  will  be 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HHMM'  means that times are entered using the military format  (tim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on the schedules in the usual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ours (HH) go from 00 to 24 (midnight); at 1pm add 12 to the 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military  time.  The minutes (MM) go from 00 to 59.  8:15am  is  0815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30pm  is  1330; 6:45pm is 1845; 10:20pm is 2220. 'MMM'  means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 allowed  for each match. For example,  enter  120  for  two 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start times of matches. There is a limit of 15 match times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.  If you have more, use a new "day" with the same date for  the  ex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you have made the above selections, the  scheduling proces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. If game time scheduling had been requested, a test is  mad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there are a sufficient number of days and times to mee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ing constraints. If there is a problem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crease the number of cou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crease the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crease the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emove the restriction  that requires a new time or a new 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 new 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IXER  schedule  is then created. The schedule  will  be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 if  you had requested that. Or, print files will be  create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print files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C:FILENAME.RPT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int files are on a disk drive other than C, enter the lett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drive  instead of the  C  in the above COPY command. Make  sur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is turned on before trying to print the schedules.  Natur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dditional copies by entering the above COPY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LAYER  NOTES:  No  field is specifically  allocated  for  notes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.   However,  several  other  fields  can  be  used  to  stor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The most easily used fields are player ID number and/or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They can be used to store club affiliation, shirt  size, 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,  etc. If you are not entering player addresses, these  field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EPORT SEQUENCES: Many reports can be in several  different 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,  name,   W/L %, etc. If you make print files of the  same  repor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sequences, you may have to print each report before  anoth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.  All  reports  listed on page 5, except #7 and  #8,  will  replac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 print  file  for  the same report with  the  latest  print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rint the reports directly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Make back-up copies of all data files whenever changes are made. 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files on a floppy disk, not the same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-1997 Win Sport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892 Redlands Street, Westminster, CA 92683-7612, 714-894-8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