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  the  general  instructions  and  information  for   stand-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(SA.DOC). The information contained herein pertains 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2  makes  the  draw and schedules the times for  single  or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 tournaments,  for  up to 64 players or teams.  When  the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er" is used, the term "team" also applies.     Similarly, "court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eld", or "game" and "match", can be used interchangeab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2 can be used for any sport or event utilizing the single or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on   format. Three types of draws are available. The seed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eeds  can be placed randomly or nonrandomly. WIN2 creates the  winn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  draw sheets, losers' bracket draw sheets (if double  elimin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rt usage report (if times are schedule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RUNNING W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ructions for installing WIN2 are in the document file  SA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2  can  be installed on your hard drive (preferred), or  onto  a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You can use the disk you received, but always keep the write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on the program disk (except when installing the softwar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I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up (boot)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n place the WIN2 program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you  have previously entered data,  make sure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 WIN2.DAT,  and possibly WIN2DAT and SEED (if  they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) are on an accessib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PLAYER (TEAM) NAMES,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PLAYER (TEAM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PLAYER (TEAM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PLAYER NAMES ON SCREEN, INCLUDING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PLAY PLAYER NAMES ON SCREEN, ONLY THOSE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LIST OF PLAYER NAMES, INCLUDING DELET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INT LIST OF PLAYER NAMES, ONLY THOSE IN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, CHANGE, OR DISPLAY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DETERMINE TOURNAMENT MATCHES AND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END PROGRAM (ENTER  0  TO END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 1   only  when WIN2 is used the first time  for 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. Enter  2  when you want to add player (team) names. Enter 3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name data or to delete names. Enter  4  or  5  to view  the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eam) names on your monitor screen. Enter  6  or  7  for a printed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team) names. Enter  8  to edit and display seed data. Enter  9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2  to  make the matches for the tournament and to  create  print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0  to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ENT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select  1 , you answer a few questions about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(teams) in the tournament and which disk drive is to be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ata  files. Three data files can be created.  WIN2.DAT  contain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data.  If  game time scheduling is selected, WIN2DAT  has  the 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ame)  time  scheduling data. If teams are seeded, SEED  has  the  s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 enter the player or team names as you would like them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draw sheets. The maximum length of the data in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60 characters. The first 36 characters of the name are print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us,  the player (team) names should be limited to 36  characters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s  will  appear  on  the draw  sheets  correctly.  The  entire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including the remaining 24 characters on the right,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st of player (team) names, and you can include any informatio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areas.  You might include phone number, manager name,  paid 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the names, there is a guide to help determin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;  this is indicated by an upward arrow (caret) to show the star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that will not be printed on the draw sheets. Use the tab  and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help align the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to enter the number of players or teams.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 of the number of players, enter a large number such as 1000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have entered all the names, hit RETURN without entering any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name. A menu will appear on the screen so you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ADD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 2  on the menu, you can add names to the dat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 been created earlier. After you have added all the names,  hit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entering any data for the next name and a menu will appea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CHANGE NAM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select  3 , you can change name data or delete  player 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Before attempting this, make a list of all names (selection  6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the data file record numbers of the player (team) names.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of numbers on the list of names shows the data file record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names. Then, you can enter the record number of the  player 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name requires a change 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left and right cursor keys to help position the cursor s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make the needed changes. You can also use the INSert and DELete 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Sert  key acts as a toggle switch, but does not  change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. You will know if insert is on when you enter data. When you star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, inser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r  computer  has a nonstandard keyboard,  the  cursor,  INS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DELete  keys may not work properly. You can use  function  keys 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F4 for left cursor, right cursor, insert, and delet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do not use any other special purpose or function  keys; 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could be entered into the dat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delete  a  player (team) name, place a "*" in the  first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insert on. The deleted names remain  in the data file and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eted by removing the "*" from the first position.  After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changes for a name, hit RETURN . You will be asked for the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the  next name to change. When you  have  finished  making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,  hit RETURN without entering a player (team) number for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menu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 4  through  7  produce a list that shows the player (te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hat are stored in the data file. You can view the data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et a printout. You can see all player (team) names in the data fi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ose  names not deleted. The names can be in alphabetical  or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record number order. The first column of numbers is the 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s in the list. The second column of numbers shows the dat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for each name. The record numbers are needed to make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S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8  from the main menu for seed data. A seed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SEEDS,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PLAY SEED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INT LIST OF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 you  enter or change seeds, you should print a list  of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ion  6 in main menu). Then you can enter the correct  team  (play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record  number for each seed. If you enter seeds for the  first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nu  #1),  up to 64 seeds can automatically be assigned a  record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seeding.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INITIAL SEEDS BE IN THE ORDER OF THE NAMES ENTERED??? Y/N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EDS TO BE INITIALIZED (MAX=64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seed 1 would be assigned record number  1. This is useful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ight seeds are the first eight names, in that order. This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lso for direct placement draws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eed data entry screen is easy to use. The 64 possible see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 on the screen. Enter the record number of the name for each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.  Use  the curser keys to go to each desired seed location.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finished entering all the seeds, hit  RETURN . Then, the scre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 names  for each seed. If you want a printed  list  of  s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5  from the seed menu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OURNAMENT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you have entered all the data and are ready to have the 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use selection  8  on the main menu.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Y TEAMS (PLAYERS) SEEDE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Y , the seeds are tested for problems. If the  seeded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s are incorrect, you will have the opportunity to corr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 If  there  are any vacant seeded  positions,  the  comput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hift the higher seeds to fill all vacan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HE COMPUTER TO SHIFT THE SEED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direct placement draw (discussed below) can be made with  vacant  s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If you enter  N ,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ANT TO MAKE A DIRECT PLACEMENT DRAW???  Y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are asked some questions about your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ROW (8 1/2 INCH) PAPER IN PRINTER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aw sheets can be printed on wide paper (enter N) or on narrow 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densed print (enter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ELIMINATION TOURNAMENT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urnament  draw can be for double elimination with a winners'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' bracket, or for single elimination with only a winners'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 MATCH (GAME) TIME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aw  sheets  can be made with or without the times.  If  you 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,  you  will  have  to enter and/or confirm the  time  data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then asked about the type of draw for your tournament;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 in  a section below. The number of courts, times, and  day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 to determine if they are sufficient to schedule the tourna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blem, you can make the required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crease the number of courts (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crease th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Remove the  restriction that requires a new time or a new 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ach new 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raw  is  made,  the times are scheduled,  and  the  draw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The draw sheets are stored in a print file WIN2.RPT. If mat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 is selected, a print file COURT.RPT shows a list of all  cou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elds) available for each match (game)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view and/or edit the print files before printing. You ca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word processor in the nondocument (ASCII) mode to look at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to make changes. A quick way to view the print files is to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C:WIN2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your  DOS manual for a discussion of the command TYPE. If  your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on a disk drive other than C, enter the letter for  that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the  C  in the above TYPE command. To pause the scrolling,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  or  CTRL-NUM LOCK; hit any key to continue scrolling. To  sto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hit CTRL-BREAK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print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 C:WIN2.RPT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 files are on a disk drive other than C, enter the lett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drive  instead of the  C  in the above COPY command. Make  sur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is turned on before trying to print the schedules.  Natu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additional copies by entering the above COPY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TIM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match (game) time scheduling, you enter tourna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EY (LEAGUE) NAME (MAX LENGTH=6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is 60 characters. You then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AY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scheduling will start a new round on the day after the last ga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vious round. If you do not start a new day for each new roun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IME FOR EACH NEW ROUN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e  scheduling will start a new time when a new round is  star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 a  new  day  nor a new time is used for a  new  round,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 schedule to make sure that a player (team) is not  schedul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wo matches (games) at the same time. If a conflict occurs, 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hen enter and confirm the dates, number of courts, and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matches (games). For each day, enter the number of courts  (fiel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ate (MMDD). Dates are entered with exactly four numbers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re month (MM) and the second two are day (DD). January 1 is 0101;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is 0629; November 12 is 1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each day enter start time (default is 0800), end time  when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(game) should be completed (default is 1700), and time  allow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match  or game (default is 90 minutes).  You can hit  RETURN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ny data, for all the times requested, and the default tim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.  'HHMM' means that times are entered using  the  military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mes are printed on the schedules in the usual format)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ours (HH) go from 00 to 24 (midnight); at 1pm add 12 to the hou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time. The minutes (MM) go from 00 to 59. 8:15am is 0815; 1:30p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0;  6:45pm  is  1845; 10:20pm is 2220. 'MMM'  means  number  of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for each match. For example,  enter  120  for two hour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imes of matches. There is a limit of 12 match (game) times per 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, use a new "day" with the same date for the ex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RAW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 type  of draws are available: direct  placement,  maximum 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,  and balanced seeding. Direct placement is similar to  a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You select the desired position for each name for the first roun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aw sheet. This is done by entering the record number of the 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next  to  the seed with the same number as the  desired  first  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on the draw sheet. See above section on SEEDS for informatio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ee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making the draw yourself, enter  Y 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PLACE TEAMS USING SEED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use the seeding to indicate the placement of the players on 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For example, if player #12 is seeded #2, that player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position of round one on the winners' draw sheet. If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seeded positions, a "BYE" is assigned to thos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fer that the computer makes the draw, enter  N to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You then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WITH MAXIMUM ADVANTAGE FOR SEEDED TEAM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enter  Y , the highest seeds will meet the lowest seeds  throug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urnament.  This gives the higher seeds the best chance 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ing. The National Basketball Association uses this method. If you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, the pairings of the seeds are more balanced and equal. The lower  s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more of an opportunity to remain in the winners' bracket. The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Tennis Association uses this method. You can try both types of dr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ich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DED TEAMS RANDOMLY PLACED WITHIN GROUPS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similar to the USTA draw requirements. For example, either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seeds can be placed on the top or the bottom of the draw  she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randomly  placed. The placement of the other  seeds,  within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, can be random too. If random placement is selected, each dra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differen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a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SEEDED TEAMS RANDOMLY PLACED???  Y/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 Y , the nonseeded teams will be  randomly  order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on the draw sheets. If random placement is selected, each draw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 different results. If your tournament has flexible rules,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 several  of  the  draw options to determine which  is  best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DRAW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raw sheets show the names in the first round and in  the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if there is a first round bye. If scheduling was selected, the 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for all games through the f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double elimination, the winners' draw sheets show the  roun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 for each game. For example,  2-7  is the the seventh posi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round. This information is needed for the losers' brack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rs'  draw sheets show which teams, that lost in the  winners' 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 in the losers' bracket. For example,  LOSER 2-4  means that the  t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loser of the fourth position in round two of the winners' brack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 of the draw sheets show the play-off times for the winn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s' bracket and the losers'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 for direct placement draws, up to sixteen seeds are  shown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draw sheets. If there are more than sixteen seeds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eds is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 backup  copies  of all data files. If you  are  using  WIN2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tournaments,  keep the data files on separate  disks  and 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each disk. The file WIN2.DAT contains the name data. WIN2D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data and SEED contains se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print file WIN2.RPT contains the draw sheets. The file  COURT.R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urt report. Be sure to make backup copies of all pr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want to save, before making another run to produce  draw 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w runs to produce draw sheets will create print files with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se new print files will replace the olde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USING WI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2 can be used for single or double elimination tournaments with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64  teams  or players. Three types of draws are available  so  WIN2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all sports. You can select automatic game time scheduling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raw sheets with no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can  include  telephone numbers or other data  in  the  first 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f the names so they will be printed on the draw sheets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ist of names. You can make the first character in a name a  "$"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 who  have  not  paid. These names will appear  at  the  to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 list of players (teams). After a player has paid, re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$"  from  the  beginning of the name. The alphabetical list  of  nam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 starting with the first character, so you may want to enter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ames before the first names. A deleted player (team) name with a 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rst location is in the usual alphabetical location; the "*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cation is ignored during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s are stored in the data file with 60 characters. The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show all the characters entered. However, the draw sheets show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36 characters. You can use remaining 24 positions on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data that will appear on the name lists, but not appear on the 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s.  You  may want to enter paid and amount, club,  ranking, 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ID number, etc. in these storag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many  of  the  player  (team)  names  remain  the  same 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s  (leagues), use the same data files WIN2.DAT (with  the  nam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N2DAT (with the scheduling data). Change (delete and undelete)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 names  for each new tournament. You can change the dates,  time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courts as required for scheduling. Data entry can be 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previously created files with data that are still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8-1997 Win Sport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92 Redlands Street, Westminster, CA 92683-7612, 714-894-8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